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ai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air qpai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air class is a value-based template class that provides a pai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is a Qt implementation of an STL-like pair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pplication if the standard pair\&lt;\&gt; is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arge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T1, T2\&gt; defines a template instance to create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contains two values of type T1 and T2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QPair does not store pointers to the two elements; i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every member. This is why these kinds of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\e{value based}. If you're interested in \e{pointer ba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see, for example, QPtrLis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holds one copy of type T1 and one copy of type T2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vide iterators to access these elements. Instead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(\c first and \c second) are public member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r. QPair owns the contained element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Pair: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"values" can be used in a QPair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nstructor that takes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the \link qtl.html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\endlin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return two values can use a QPai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#qMakePair qMakePair()\endlink convenien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easy to create QPai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firs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first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secon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second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::QPa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pair. The \c first and \c second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constru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::QPair( const T1&amp; t1, const T2&amp; t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pair and initializes the \c first element with \a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\c second element with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==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equal to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QPairs are equal if both their \c first and \c seco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&lt;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less than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x is less than \a y if x.first is less than y.fir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econd is less than y.second and x.first is the same as y.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(0, 1) &lt; (0, 4) and (0, 4) &lt; (1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line QPair&lt;T1, T2&gt; qMakePair( const T1&amp; x, const T2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wrapper for the QPai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