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hclass.doc   3.0.5   edited Nov 27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as shallow copies. 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's shared block to point to \c b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f the object is about to change and the reference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ne. Explicit sharing leaves this jo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If an explicitly shared object is not detached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will change all other objects that 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. 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se classes as arguments to functions by val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