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\endlink in order to communicate with different database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QL Module API is database-independ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specific code is contained within these driver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supplied with Qt and other drivers can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urce code is supplied and can be used as a model f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license incompatibilities with the G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current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If your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installed in /usr/local/mysql (or in C:\\mysql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, then pass the following paramet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/usr/local/mysql" (or "-I C:\\mysql\\include"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Windows the parameter -I doesn't allow spaces in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e 8.3 name instead, i.e. use "C:\\progra~1\\mysql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\program files\\mysq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Qt library or \c{-plugin-sql-&lt;driver&gt;} to build the dri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. Look at the chapters below for additional information abo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 transaction-enabled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a call to the QSqlDriver::hasFeature( QSqlDriver::Transactio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mysqlclient.so"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MySQL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MySQL is installed in /usr/local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\MYSQ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 When accessing an Orac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nly retrieval of Unicode strings are supported. For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both retrieval and insertion of Unicode str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trieved, but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require a lot of memory. We recommend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retrieving only one BLO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 fields is limited to Oracle's maximum SQL st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.8.0 (Oracle 8) or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wtc8.so or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Oracle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variable $ORACLE_HOME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orac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needed functionality. The QODBC3 plugi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data source can be used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refuses to work if the check fai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behaviour, you can remove the \c{#define ODBC_CHECK_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file \c{qsql_odbc.cpp}.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DBMSs, like Microsoft Access,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dex for a table through ODBC. You can still use the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ut you will have to manage table indices yourself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setPrimaryIndex()), otherwise INSERT, UPD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fail in data-aware Qt widget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\c{#define ODBC_CHECK_DRIVER} line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otherwise you will not be able to connect to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unixODBC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unixODBC is installed in /usr/local/unixO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I (libpq) because it is more stable and still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t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has to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can be fetched but not inserted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command lo_import to insert binary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"libpq.so" and the corresponding head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sufficient. You have to get the who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 once (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if you have already installed a binary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you extracted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/usr/src/psql and the shared library is installed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 ( \l http://www.freetds.o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reeTDS is not yet stable, so some functionalit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 http://www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 \l http://linux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sybdb.so" is needed. Set the SYBASE environment vari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 installed the client libra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 Ope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l http://www.sybase.com ). You have to include NTWD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SE_SYBASE in %QTDIR%\src\sql\drivers\tds\qsql_td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are using a shared Qt library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the environment variable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$QTDIR/plugins/sqldrivers directory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Make 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 warning if any of the client libraries couldn'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 This includes statements such as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LTER TABLE. 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PLUGIN macro. Please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 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