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5   edited May 23 16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5   edited May 23 16:0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-based LiveConnect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Windows/95/NT, in Netsc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xplorer, and any other web browser suppor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annotated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Qt needs to be built as a static library when building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any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