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annotated.doc   3.0.2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nnotate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nnotated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are the classes in Qt, with brief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