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1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aboutq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About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cross-platform C++ GUI application framework. It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developers with all the functionality needed to bu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-of-the-art graphical user interfaces. Qt is 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-oriented, easily extensible, and allows true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its commercial introduction in 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96, Qt has formed the basis of many thousands of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worldwide. Qt is also the basis of the pop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kde.org/ KDE \endlink 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ktop environment, a standard component of all major Linux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supported on the following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S/Windows&lt;/b&gt; - 95, 98, NT 4.0, ME, and 2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Unix/X11&lt;/b&gt; - Linux, Sun Solaris, HP-UX, Digital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BM AIX, SGI IRIX and a wide range of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acintosh&lt;/b&gt; - Mac OS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Embedded&lt;/b&gt; - Linux platforms with framebuffer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product of \link troll.html Trolltech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released in different \link editions.html editions\endlin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Enterprise \link editions.html Edition\endlink&lt;/b&gt; and &lt;b&gt;Qt Professional \link editions.html Edition\endlink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for commercial software develop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permits traditional commercia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and includes free upgrades and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ice. For the latest prices, please see the Trolltech web si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 Availability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, or contact \link mailto:sales@trolltech.com sale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erprise Edition offers \link modules.html extended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nk over the Professional E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Free \link editions.html Edition\endlink&lt;/b&gt; is the Unix/X11 version of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for development of \e {Free and Open Source softw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. It is provided free of charge under the terms of bo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license.html Q Public License\endlink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gpl.html GNU General Public Licens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test version is avail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l/qtfree-dl.html download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/Embedded Free \link editions.html Edition\endlink&lt;/b&gt; is the Embedded version of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for development of \e {Free softw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. It is provided free of charge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gpl.html GNU General Public Licens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mon Issues and Special Use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/ FAQ index \endlink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ther common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ommon problems are covered by the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tech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y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Buy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order the Qt Enterprise Edition and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printing 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\endlink and faxing it to &lt;strong&gt;&lt;nobr&gt;+47 21 60 48 01&lt;/nobr&gt;&lt;/strong&gt;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s, please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ility pag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accept payment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redit card (VISA, American Express, Mastercard, JC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heque (US or interna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WIFT international bank transfer (see detail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 form\endli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(Due to restrictions imposed by the credit card compan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annot accept credit card orders via the web or e-mail; w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 the signed order form.)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ques and order forms can also be sent by ordinary mail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demar Thranes gate 98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-0175 Oslo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WAY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questions regarding purchase and pricing, please contact u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ales@trolltech.com sales@trolltech.com\endlink or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nobr&gt;&lt;b&gt;+47 21 60 48 00&lt;/b&gt;&lt;/nobr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Fre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Fre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Free Edition for development of free/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Fre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0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1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and the Qt/Embedded Fre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Fre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75 Mass Ave, Cambridge, MA 02139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675 Mass Ave, Cambridge, MA 02139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 is a computer software company. We provid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tools and libraries, as well as expert consulta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, C++ Graphical User Interfaces toolkit. Qt enable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professional, efficient, portable and maintainable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quickly and 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started developing Qt in 1992, and since then Q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adily expanded and improved. The first commercial version of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in 1995. Since then, Trolltech has experienced rapid grow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currently used in hundreds of successful software develo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s world w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For bug reports. Please check the \link http://www.trolltech.com/platforms/ Platform Note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if the issue is already sol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top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Waldemar Thranes gate 98&lt;br&gt; N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1 408 567 0212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3350 Scott Blvd.&lt;br&gt; Building 55, Suite 2&lt;br&gt; Santa Clara&lt;br&gt; CA 95054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1 408 567 0264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mailinglis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operates two mailing lists for Qt us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t-announce and \c qt-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annou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scribers to this mailing list receives all official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uncements when new versions of Qt and other Trolltech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released, and other Trolltech announcements of general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announce mailing list, simply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tto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form enctype="text/plain" action="mailto:qt-announce-request@trolltech.com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hidden name="magic" value="subscrib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submit value="Subscribe to Qt Announcement Mailing List"&gt;&lt;/for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subscribe by sending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subscribe} or &lt;tt&gt;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announce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s a discussion forum for Qt users. Typical traf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10 to 20 messages per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rchive of the messages from qt-interest is available on the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b s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qt-interest/ Qt Mailing List Archiv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interest mailing list, sen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containing just the word \c{subscribe} or &lt;tt&gt;sub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m&gt;your@email.address&lt;/em&gt;&lt;/tt&gt; to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interest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napshot-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special mailing list, \c{snapshot-users@trolltech.com}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ussion of Qt snapshot-related issues. To subscribe, send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ing just the word "subscribe" (without the quotes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napshot-users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pshot-users-request@trolltech.com\endlink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courage you to use this mailing list in 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qt-interest} for snapshot-specific 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Trolltech does not sell or in any way redistribu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s on our mailing lists. We also employ active filter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sure the mailing lists are virtually free from spam.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 This is just a few GUI/UI books that don't g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Programming with Qt&lt;/b&gt; by Kalle Dalheimer, ISBN 1-56592-588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simple introduction to programming with Qt.  For those wa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more than our short tutorial, this i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1565925882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n \link http://fast-consulting.com/chkbox.htm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pter\endlink on the author's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developer/userexperience/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t&gt;&lt;strong&gt;In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t&gt;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 -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also does not provide a way to maximize a window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Maximized() function in Qt therefore has to emul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 Its result depends totally on the result of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capability of the window manager to do prope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ement, both of which cannot be 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