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sortedlist.doc   3.0.0   edited Jul 11 15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