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&lt;tt&gt;qt/tools/qembed&lt;/tt&gt;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&lt;i&gt;[ general-files ] [ &lt;/i&gt;--images&lt;i&gt; image-files ]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tt&gt;&lt;i&gt;general-files&lt;/i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tt&gt;--images &lt;i&gt;image-files&lt;/i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at file, you should mak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suites your application. Two function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rapper function could just call one of thes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. To use the functions in the simples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ust call the gener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name" is the original image filename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ust call the gener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name" is the original file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