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.0, the current item will be set to null.  The curren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 in Qt 2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, the current item will be set to null.  The current item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