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ws.doc   2.2.4   edited 2001-01-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rds that are not VESA 2.0 compliant, use the VGA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ay also need a boot parameter to be enabl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t&gt;fbset&lt;/tt&gt; program, which is included in most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&lt;tt&gt;fbset&lt;/tt&gt; does not work 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etc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etc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T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_WS_X11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_WS_WIN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_WS_QWS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ustom touch panel handler for Qt/Embedde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the QVrTPanelHandlerPrivate class makes i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41XX touch panel handler is complex; it handles fi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input data, and it generates mouse release event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uch panel devices have a much simpler interf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 Qt/Embedded can be written in a few minutes, withou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release contains an example touch panel hand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CustomTPanelHandlerPrivate,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src/kernel/qwsmouse_qws.cpp&lt;/tt&gt;. It is protected by&lt;tt&gt;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USTOMTOUCHPANE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ads data from /dev/ts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cket consists of 5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yte 0 gives status information, in particular, bit 6 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when the stylus is down, 0 if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1 and 2 give the x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3 and 4 give the y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driver, uncomment the line &lt;tt&gt;#define QWS_CUSTOMTOUCHPANE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r touch panel device will no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vice.  As an example, take a hypothetical devic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ouchpanel. This device uses 6-byte packets. Byte 0 and 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pressure information. In particular, bit 5 (0x20) of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the stylus is down or up. Bytes 2 and 3 give x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 and 5 giv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formation is not necessary for basic Qt/Embedd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ignore that for now. The following shows the modifie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handler for the hypothetical device, with  comment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/***&lt;tt&gt; indicating the changes made. You can also see som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ft over from the (hypothetical)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Modified Trolltech's example handler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hypothetical tou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QCustomTPanelHandlerPrivate( MouseProtocol, Q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device name to /dev/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mouseFD = open( "/dev/touchpanel", O_RDONLY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arning( "Cannot open /dev/touchpanel (%s)", 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moved the delay since our devic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cketNotifier *mouseNo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Notifier = new QSocketNotifier( mouseFD, QSocketNotifier::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mouseNotifier, SIGNAL(activated(int)),this, SLOT(readMouseData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~QCustomTPanelHandlerPr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ouseF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mouse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stomTP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y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CustomTPanelHandlerPrivate::readMouse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qt_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TPdata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size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ata2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ad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read(mouseFD,data2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t==6) { //*** change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*** all the index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status=data2[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xpos=(data2[2] &lt;&lt; 8) | data2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ypos=(data2[4] &lt;&lt; 8) | data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X(data.x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Y(data.y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Pos=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ata.status &amp; 0x20) { //*** Changed to 0x20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 mouseChanged(mousePos,Qt::Left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press/mov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it mouseChanged(mousePos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releas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ret&lt;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Error %s",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touch panel handler working, you may choo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it is. However, if you want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touch panel devices at run time,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newMouseHandler() (also in qwsmouse_qws.cpp) to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handler(s). You will also need to add to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useProtocol&lt;/tt&gt; and the table &lt;tt&gt;mouseConfig[]&lt;/tt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details on how mouse and touch panel drivers ar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changed in future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