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OWTO-Framebuffer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OWTO-Framebuffer.doc   2.2.2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OWTO-framebuff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How to enable framebuffer support in the Linux kernel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file:/usr/src/linux/README"&gt;&lt;tt&gt;/usr/src/linux/README&lt;/tt&gt;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ile:/usr/src/linux/Documentation/fb/"&gt;&lt;tt&gt;/usr/src/linux/Documentation/fb/&lt;/tt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doc.org/HOWTO/Framebuffer-HOWT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linuxdoc.org/HOWTO/Framebuffer-HOWTO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file:/usr/src/linux/"&gt;/usr/src/linux/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og in as root and cd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&lt;tt&gt;arch/i386/boot/bzImag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dit &lt;tt&gt;/etc/lilo.con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at this stage, the machin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/etc/lilo.conf specifies how the system boots.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file varies from system to system, this is o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her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= /boot/linux.vesafb and label = Linux-vesafb. Plac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'vga = 791'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w see a penguin logo while the 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/etc/lilo.con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hort C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