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qmt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qmt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q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qmt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qmt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qmt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qm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  <w:tab/>
        <w:t>= superapp_dk.qm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qm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qm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q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MESSAG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qmt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t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