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tutorial.doc   2.2.0   edited 2000-08-2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The 14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Tutorial: The 14 Step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utorial gives an introduction to GUI programming using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 \version .  It doesn't cover everything: The emphasis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ching the programming philosophy of GUI programming, and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re introduced as needed.  Some commonly used fe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used in this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one starts with a ten-line hello-world and each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introduces one or a few more concepts.  By chapter 14, the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from chapter one have turned into a 650-lin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chap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.html Hello, World!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2.html Calling it Qui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3.html Family Valu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4.html Let There Be Widge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5.html Building Block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6.html Building Blocks Galore!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7.html One Thing Leads to Anoth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8.html Preparing for Batt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9.html With Cannon You Ca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0.html Smooth as Silk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1.html Giving It a Sho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2.html Hanging in the Air the Way Bricks Don'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3.html Game Ov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4.html Facing the Wall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ttle game doesn't look much like a modern GUI applica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good few of the GUI techniques, but after you've work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we recommend reading the \link simple-application.html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alkthrough \endlink too.  That discusses a ver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th all the common features (menu bars, tool b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help, printing, a couple of dialogs)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1: Hello, World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1: Hello, World!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1.png" alt="Screenshot of tutorial one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rst program is a simple hello-world example.  It contai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e minimum you need to get a Qt application up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 above is a snapshot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includes the QApplication class definition.  There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one QApplication object in every application that uses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 manages various application-wide resources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nt and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includes the QPushButton class definition. 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ierarchy.html"&gt;reference documentation&lt;/a&gt; for each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s at the top which file needs to be included to use tha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ushButton is a classical GUI push button, which the user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ease.  It manages its own look and feel, like every othe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.  A widget is a user interface object which can proces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draw graphics.  The programmer can change both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Application::setStyle() look and feel\endlink and many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of it such as color, as well as the widget's conten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PushButton can show either a text or a \l QPix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main() function is the entry point to the program.  Almo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Qt, main() only needs to perform some kind of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assing the control to the Qt library, which then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bout the user's actions via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argc is the number of command-line arguments and \c argv is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mand-line arguments.  This is a C/C++ feature.  It is not Qt specif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Qt needs to process these argument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a is this program's QApplication.  Here it is created and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command-line arguments (such as -display under X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command-line arguments recognized by Qt ar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argv (and \c argc is decremented accordingly).  See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argv() QApplication::argv()\endlink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Note:&lt;/strong&gt; It is essential that the QApplication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efore any window-system parts of Qt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\e after the QApplication, comes the first window-system code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button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is set up to display the text "Hello world!" an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f its own (since the constructor specifies 0 for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hich the button should be insi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is set up to be 100 pixels wide and 30 pixels high (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ystem frame).  In this case we don't care about the but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and accept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Main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sh button is chosen as the main widget for the applica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loses a main widget, the application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have a main widget, but most programs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get is never visible when you create it.  You must call show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\c main() passes control to Qt.  exec() will retur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xec(), Qt receives and processes user and system events and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n to the appropriate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try to compile and ru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it, you will see a small window filled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and on it you can read the famous words, Hello Wor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c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size the window.  Press the button.  If you're running X1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running the program with the -geometr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 -geometry 100x200+10+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2.html chapter two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2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2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2: Calling it Q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2: Calling it Quit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2.png" alt="Screenshot of tutorial two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created a window in \link t1.html chapter one, \endlink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go on to make the application quit properly when the user tells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also use a font that is more exciting than the defaul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program uses QFont, it needs to include qfont.h.  Qt'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ion is rather different from the horror provided by 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nd using fonts has been highly opt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, the button says "Quit" and that's exactly w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when the user clicks the button.  This is not a coinci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ill pass 0 as the parent, since the button is a top-leve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chosen another size for the button since the text i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than "Hello world!".  We could also have used \l QFontMet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righ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hoose a new font for the button, an 18-point bold fo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s family.  Note that we create the font on the s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change the default font (us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Font()) for the whol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() is perhaps \e the most central feature of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nnect() is a static function in QObject.  Do not conf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nnect() function in the socke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establishes a one-way connection between two Qt objects (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herit QObject, directly or indirectly).  Every Qt object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c signals (to send messages) and \c slots (to receive messages)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are Qt objects.  They inherit QWidget which in turn inher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\e clicked() signal of \e quit is connected to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() slot of \e a, so that when the button is click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q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signalsandslots.html Signals and Slots\endlin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is topic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this program, you will see an even smaller window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one, filled with an even smaller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c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size the window.  Press the button.  Oops!  That conn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eem to make some differenc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there any other signals in QPushButton you can connect to qu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: The QPushButton inherits most of its behavior from Q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3.html chapter three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3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3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3: Famil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3: Family Value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3.png" alt="Screenshot of tutorial three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mother and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keep it simple and use just a single mother (uh, family values?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one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vbox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vbox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an include of qvbox.h, to get the layout class we'l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V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V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simply create a vertical box container.  The QVBox ar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hild widgets in a vertical row, one above the other, hand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ccording to each child's \l QWidget::sizePolic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its width to 200 pixels and the height to 120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hild is b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QPushButton is created with both a text, "Quit", and a m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  A child widget is always on top of its mother.  When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lipped by its mother's b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ther widget, the QVBox, automatically adds the child,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box.  Since nothing else is added, the button get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he mother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mother widget is shown, it will call show for all its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those on which you have done an explicit \l QWidget::hide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no longer fills the entire widget.  Instead, it g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tural" size.  This is because there is now a new top-level 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layout management to set a good size and posi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c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resizing the window.  How does the button change?  W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's size change policy?  What happens if you try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\e really sma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4.html chapter four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2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4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4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4: Let There Be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4: Let There Be Widget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4.png" alt="Screenshot of tutorial four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your own widget, how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nd maximum sizes of a widget, and introduces widge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 new class.  Since this class inherits from Q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lass is a widget, and may be a top level window or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(like the push button in chapter thr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has only one member, a constructor (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it inherits from QWidget).  The constructor is a standar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constructor; you should always include a similar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reate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its parent widget.  To create a top leve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 a null pointer as the parent.  As you can see, this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be a top leve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the widget's name.  This is \e no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s in the window's title bar or in the button.  It is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widget to make it possible to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queryList() look up \endlink this widget later, and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\link QObject::dumpObjectTree() handy debugg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that will list a complete widget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the constructor starts here.  Like most widg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just passes on the \c parent and \c name to the Q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etMaximum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widget doesn't know how to handle resizing, we fix it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minimum and maximum to be equal.  In the next chap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show how a widget can respond to resize event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et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nd set up a child widget of this widget (the new widg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is \c this) which has the widget name "quit". 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has nothing to do with the button text, they just happ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c quit is a local variable in the constructor. 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keep track of it, but Qt does, and will by default dele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yWidget is deleted.  This is why MyWidget doesn't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or.  (On the other hand, there is no harm in deleting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oose to, the child will automatically tell Qt abo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inent deat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Geometry() call does the same as move() and resize() di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h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MyWidget class doesn't know about the application objec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connect to Qt's pointer to it, \c qA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get is a software component and should know as little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s environment in order to be as general and reus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the name of the application object would break this princi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Qt offers an alias, qApp, for the cases where a component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Widget needs to talk to the applica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instantiate our new baby, set it to be the main widg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very similar in behavior to the previous o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es in the way we have implemented it.  It does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different though.  Just try to resize it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c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create another MyWidget object in main().  What happe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add more buttons, or put in widgets other than QPush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5.html chapter five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3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5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5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5: Building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5: Building Block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5.png" alt="Screenshot of tutorial five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and connect together several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ignals and slots, and how to handle resiz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5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qv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new include files here.  qslider.h and qlcdnumber.h a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use two new widgets; QSlider and QLCDNumber.  qvbox.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because we use Qt's automatic layou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constructor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Widget is now derived from QVBox instead of QWidget. That way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of the QVBox (which places all of its children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itself). Resizes are handled automatically by the QBV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by MyWidget too,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l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lcd is a QLCDNumber, a widget which displays numbers in an LCD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.  This instance is set up to display two digits, be a chi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this and is named "lc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l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lider is a classical slider; a widget where the user can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o adjust an integer value in a range.  Here, we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one, set its range to 0-99 (inclusive, see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lider::setRange() documentation) and its initial value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use the \link signalsandslots.html signal/slot mechanism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nect the slider's valueChanged() signal to the LCD numb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()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slider's value changes, it broadcasts the new valu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ing the valueChanged() signal.  Since that signal i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CD number's display() slot, the slot is called when the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.  Neither of the objects know about the othe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in component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are otherwise normal C++ member functions and follow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access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 number reflects everything you do to the slid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handles resizing well.  Notice how the LCD number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size when the window is resized (because it can)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stay about the same (because they would look stupid otherw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c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changing the LCD number to add more digits or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setMode() change mode.  \endlink You can even add four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to set the number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hange the slider's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it would have been better to use \l QSpinBox than a slid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make the application quit when the LCD number overf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6.html chapter six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4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6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6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6: Building Blocks Gal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6: Building Blocks Galore!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6.png" alt="Screenshot of tutorial six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encapsulate two widgets into a new compon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easy it is to use many widgets.  For the first time, we use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as a child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main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6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Range widget is a widget without any API.  It jus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 This sort of widget is not very useful, so la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add some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fted straight from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t5.html#constructor"&gt;MyWidget constructor&lt;/a&gt; in chapter f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fferences are that the button is left out and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Widget, too, contains no API except a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sh button that used to be in what's now LCDRang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, so that we can have one "Quit" button and many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QGrid object with four columns.  The QGRid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rranges its children in rows and columns;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number of rows or of columns, and QGrid will discov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hildren and fit them into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columns, for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4*4 LCDRanges, all of which children of the grid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Grid widget will arr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hows how easy it is to use many widgets at a tim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one behaves like the slider and LCD number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  Again, the difference lies in th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c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each slider with a different/random value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ntains three occurrences of "4".  What happen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one in the \l QGrid constructor call?  What abou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?  Why is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7.html chapter seven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5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7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7-lcdrange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t7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7.html tutorial 7\endlink: lcdrange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7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7-lcdrange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7/lcdrange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7.html tutorial 7\endlink: lcdrange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7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7-mai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7/mai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7.html tutorial 7\endlink: mai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7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7-make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7/makefi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Unix Makefile for \link t7.html tutorial 7\endlin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7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7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7: One Thing Leads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7: One Thing Leads to Anoth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7.png" alt="Screenshot of tutorial seven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custom widgets with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, and how to connect them together in more complex ways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, the source is split among sever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7-lcdrange-h.html lcdrange.h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7-lcdrange-cpp.html lcdrange.cpp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7-main-cpp.html main.cpp\endlink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7-makefile.html Makefile\endlink contains so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eta object information necessary for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signalsandslots.html"&gt;signal/slot creation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7-lcdrange-h.html lcdrange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mainly lifted from &lt;a href="t6.html#main"&gt;main.cpp&lt;/a&gt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 and only the changes are no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7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f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de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lassic C construction to avoid errors if a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to be included more than once.  If you don't use it alread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very good habit.  The #ifndef should enclose \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qvbox.h is included.  LCDRange inherits QVBox, and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arent class must always be included.  We cheated a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hapters, and let \c qwidget.h be included indirectl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eader files like \c qpushbutton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Sl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classic trick, but one that's much less used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need QSlider in the \e interface of the class,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we use a forward declaration of the cla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, and #include the header file for QSlider in the 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compilation of big projects much faster, since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 has changed, fewer files need to be recompiled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speed up big compilations by a factor of two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parent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Q_OBJECT.  This macro must be included in \e all cla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signals and/or slots.  If you are curious, it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are imple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etaobjects.html"&gt;meta object file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valu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members make up an interface between this widget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in a program.  Until now, LCDRange didn't really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() is a public function for accessing the value of the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lue() is our first custom slot and valueChanged() is 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must be implemented in the normal way (remember, a slo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++ member function).  Signals are automatically imple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signalsandslots.html meta object\endlink file.  Signals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rules of protected C++ functions, i.e.  they can only be e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lass they are defined in or by classes inheriting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valueChanged() is used when the LCDRange's valu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- just as you guessed from the name.  This is no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you'll see called &lt;i&gt;something&lt;/i&gt;Chang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7-lcdrange-cpp.html lcdrange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7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mainly lifted from &lt;a href="t6.html#main"&gt;t6/main.cpp&lt;/a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changes are no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valu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is from the LCDRang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nnect is the same you've seen in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new: It connects slider's valueChanged() signal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's valueChanged \e signal.  connect() with 3 argument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o signals or slots in \c this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that's right.  Signals can be connected to other signal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emitted, the second signal is also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look at what happens when the user operates the slider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r sees that its value has changed, and emits the valueChang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  That signal is connected both to the display() sl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 and to the valueChanged() signal of the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when the signal is emitted, LCDRange emit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Changed() signal.  In addition, QLCDNumber::display()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ws the new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're not guaranteed any particular order of execu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LCDRange::valueChanged() may be emitted before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isplay(), entirely arbitr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LCDRange::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value() is straight forward, it simply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ider'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setValue() is equally straight forward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ince the slider and LCD number are connected,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r's value automatically updates the LCD number as well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the slider will automatically adjust the valu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its legal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7-main-cpp.html mai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7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et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main.cpp is copied from the previous chapter, except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for MyWidget, when we create the 16 LCDRange objec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onnect them together using the \link signalsandslot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/slot\endlink mechanism.  Each one has its valueChanged()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setValue() slot in the previous one.  Sinc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s the signal valueChanged() when its value changes (surprise!)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ere creating a "chain" of signals and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up, the program's appearance is identical to the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operating the slider to the bottom rig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c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ottom right slider to set all LCDs to 50.  Then se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to 40 by clicking once to the left of the slider handle. 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one to the left of the last one operated to se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LCDs back to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to the left of the handle on the bottom right slider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?  Why is this the correct behavi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8.html chapter eight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6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8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8-lcdrange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8/lcdrange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8.html tutorial 8\endlink: lcdrange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8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8-lcdrange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8/lcdrange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8.html tutorial 8\endlink: lcdrange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8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8-cannon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8/cannon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8.html tutorial 8\endlink: cannon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8/cann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8-canno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8/canno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8.html tutorial 8\endlink: canno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8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8-mai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8/mai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8.html tutorial 8\endlink: mai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8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8-make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8/makefi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Unix Makefile for \link t8.html tutorial 8\endlin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8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8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8: Preparing for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8: Preparing for Battle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8.png" alt="Screenshot of tutorial eight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introduce the first custom widget that can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 We also add a useful keyboard interface (with two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8-lcdrange-h.html lcdrange.h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8-lcdrange-cpp.html lcdrange.cpp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8-cannon-h.html cannon.h\endlink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8-cannon-cpp.html cannon.cpp\endlink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8-main-cpp.html main.cpp\endlink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8-makefile.html Makefile\endlink contains so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eta object information necessary for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signalsandslots.html"&gt;signal/slot creation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8-lcdrange-h.html lcdrange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very similar to the lcdrange.h in chapter 7.  We hav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lot, setRang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8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e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ow add the possibility of setting the range of the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now, it has been fixed at 0..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8-lcdrange-cpp.html lcdrange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8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change to the constructor, we'll discuss tha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se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Range() sets the range of the slider in the LCDRange.  Sinc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t up the QLCDNumber to always display two digits, we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possible range of \c minVal and \c maxVal to 0..99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of the QLCDNumber.  (We could have allowed values down to -9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hose not to.)  If the arguments are illegal, we use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qWarning() function to issue a warning to the user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 qWarning() is a printf-like function that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its output to \c stderr.  You can install your own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ing \l ::qInstallMsgHandler()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8-cannon-h.html cannon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is a new custom widget that knows how to displa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8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parent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inherits QWidget and we use the same idiom as for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angl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ime being, CannonField only contains an angle value for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n interface using the same idiom as for value in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econd of the many event handlers in QWidget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.  This virtual function is called by Qt whenever a widge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itself (i.e.  paint the widget's surf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8-cannon-cpp.html canno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8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we use the same idiom as for LCDRange in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initializes the angle value to 45 degrees, and s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palette for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lette uses the indicated color as background, and pick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suitably.  (For this widget, only the background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will be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se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angle value.  We have chosen a legal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..70 and adjust the given number of degrees accordingly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not to issue a warning if the new angle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ew angle equals the old one, we return immediatel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only emit the signal angleChanged() when the angl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set the new angle value and repaint our widget. 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repaint() function clears the widget (usually filling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ckground color) and send a paint event to the widge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call the paint event function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emit the angleChanged() signal to tell the outsid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angle has changed.  The \c emit keyword is unique to Q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gular C++ syntax.  In fact, it is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draw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ur first attempt to write a paint event handler. 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ontains a description of the paint event.  \l Q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region in the widget that must be updated.  For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, we will be lazy and just paint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code displays the angle value in the widget at a fix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create a QString with some text and the angle, then we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Painter operating on this widget, and use it to paint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come back to QPainter later; it can do a great many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8-main-cpp.html mai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8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cann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our new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, we include a single LCDRange and a CannonField in our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structor, we create and set up our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LCDRange to accept ranges from 5 to 7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our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et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onnect the valueChanged() signal of the LCDR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ngle() slot of the CannonField.  This will update CannonField's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henever the user operates the LCDRange.  We also make th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, so that changing the angle in the CannonField will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CDRange value.  In our example, we never change the ang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directly, but by doing the last connect(), we ensure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changes will disrupt the synchronization between those two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llustrates the power of component programming and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how important it is to only emit the angleChanged() signa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gle actually changes.  If both the LCDRange and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omitted this check, the program would have entered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upon the first change of one of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Gri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2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now we've used the no-assembly-required QVBox and QGrid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eometry management.  However, now we want to have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ver the layout, and switch to the more powerful QGri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 QGridLayout isn't a widget, it is a different clas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the children of \e any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mment indicates, we create a two-by-two array, with ten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s.  (The constructor for \l QGridLayout can be a little cryp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's good to put in such comme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the Quit button in the top-left cell of the grid: 0,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the angle LCDRange in the bottom-left cell, aligned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cell.  (This alignment is one of the things QGridLayou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QGrid does no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the CannonField object in the bottom right cell.  (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ell is empty, y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ColStre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ell QGridLayout that the right column (column 1) is stretch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left column isn't (it has stretch factor 0 -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), QGridLayout will try to let the left-hand widgets' size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 and resize just the CannonField when the MyWid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an initial angle value.  Note that this will trigg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from LCDRange to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Fo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ur last action is to set \c angle to have keyboard focu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keyboard input will go to the LCDRang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DRange does not contain any keyPressEvent(), so that would see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rribly useful.  However, its constructor just got a new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8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setFocusP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FocusPro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Range sets the slider to be its focus proxy.  Tha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omeone (the program or the user) wants to give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ocus, the slider should take care of it.  QSlider has a d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terface, so with just one line of code we've giv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now does something - the arrow keys, Home, End, Pag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geDown now all do something vaguely se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lider is operated, the CannonField displays the new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Upon resize, CannonField is gives as much spac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machines with an 8-bit display, the new background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ed to death.  The next chapter works aroun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c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size the window.  What happens if you make it really 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ally squ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move the AlignTop, what happens to the LCDRange's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ze? 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ive the left-hand column a non-zero stretch factor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when you resize the wind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out the setFocus() call.  Which behavior do you pref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change "Quit" to "&amp;Quit" in the QButton::setText() call.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e button's look change?  What happens if you press Alt-Q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's running?  (Meta-Q on a few keyboar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er the text in the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9.html chapter nine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7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9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9-lcdrange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9/lcdrange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9.html tutorial 9\endlink: lcdrange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9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9-lcdrange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9/lcdrange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9.html tutorial 9\endlink: lcdrange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9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9-cannon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9/cannon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9.html tutorial 9\endlink: cannon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9/cann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9-canno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9/canno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9.html tutorial 9\endlink: canno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9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9-mai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9/mai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9.html tutorial 9\endlink: mai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9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9-make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9/makefi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Unix Makefile for \link t9.html tutorial 9\endlin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9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9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9: With Canno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9: With Cannon You Can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9.png" alt="Screenshot of tutorial nine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become graphic, by drawing a cute littl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.  Only cannon.cpp differs from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9-lcdrange-h.html lcdrange.h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9-lcdrange-cpp.html lcdrange.cpp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9-cannon-h.html cannon.h\endlink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9-cannon-cpp.html cannon.cpp\endlink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9-main-cpp.html main.cpp\endlink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9-makefile.html Makefile\endlink contains so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eta object information necessary for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signalsandslots.html"&gt;signal/slot creation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9-cannon-cpp.html canno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9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QPa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now start to use QPainter in earnest.  We create a pain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on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Br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QPainter fills a rectangle, a circle or something, it fi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using its brush.  Here, we set it to use a blue brush.  (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also use a patter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dges of what QPainter draws are drawn using the pen. 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t to NoPen, meaning that there will be no special edge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something.  The blue brush will go all the way to the ed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ngs we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Painter::translate() function translates the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Painter, i.e.  moves it by an offset.  Here we set the (0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bottom left corner of the widget.  The x and y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unchanged, i.e.  all the y coordinates inside the widget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(see \link coordsys.html The Coordinate System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Qt's coordinate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drawP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Pie() function draws a pie shape inside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using a start angle and an arc length.  The ang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1/16th of a degree.  Zero degrees is at the 3 o'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 The drawing direction is counter-clockwise.  Here we dra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 of a circle in the bottom left corner of the widget.  The p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lled with blue and has no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Painter::rotate() function rotates the coordinate syste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 around the origin.  The rotation argument is a \c float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grees (not given in 1/16th of a degree as above) and 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rotate the coordinate system \c ang degrees counter-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draw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Painter::drawRect() function draws the specified rectangle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raw the barrel of the can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often be difficult to envision the resulting drawing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 has been transformed (translated, rotated, sca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ared)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coordinate system is first translated, then rot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tangle QRect(33, -4, 15, 8) had been drawn in th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, it would have look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t9_1.png" alt="The cannon, translated but not rotated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rectangle is clipped by the border of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  When we rotate the coordinate system, for instance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, the rectangle will be rotated around (0,0)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left corner, since we have translated the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t9_2.png" alt="The cannon, translated and rotated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done, except that we haven't explained why Windows didn't d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9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{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ustom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ell Qt that we want a different color allocation strategy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ere is no single correct color allocation strategy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ses an unusual yellow but not many colors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Color is best.  There are several other allocation strateg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d about them in the \l QApplication::setColorSpe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ly, you can ignore this - the default is good.  Occasionall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with unusual color use look bad, and often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strategy hel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lider is operated, the angle of the drawn cann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 on the Quit button is now underlined, and Alt-Q does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it does.  If you do not know why, you didn't do the exerci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ice that the cannon flickers annoyingly, especiall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machine.  We'll fix this in the nex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c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 different pen instead of NoPen.  Set a patterned br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"Q&amp;uit" or "Qu&amp;it" as button text instead of "&amp;Quit" -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10.html chapter ten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8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0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0-lcdrange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0/lcdrange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0.html tutorial 10\endlink: lcdrange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0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0-lcdrange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0/lcdrange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0.html tutorial 10\endlink: lcdrange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0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0-cannon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0/cannon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0.html tutorial 10\endlink: cannon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0/cann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0-canno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0/canno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0.html tutorial 10\endlink: canno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0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0-mai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0/mai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0.html tutorial 10\endlink: mai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0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0-make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0/makefi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Unix Makefile for \link t10.html tutorial 10\endlin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0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10: Smooth as Sil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10: Smooth as Sil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10.png" alt="Screenshot of tutorial ten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introduce painting in a pixmap to remove flick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add a forc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0-lcdrange-h.html lcdrange.h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0-lcdrange-cpp.html lcdrange.cpp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0-cannon-h.html cannon.h\endlink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0-cannon-cpp.html cannon.cpp\endlink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0-main-cpp.html main.cpp\endlink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0-makefile.html Makefile\endlink contains so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eta object information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signalsandslots.html"&gt;signal/slot creation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0-cannon-h.html cannon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a force value in addition to the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0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forc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to the force follows the same practice as for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cannon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ut the definition of the cannon's enclosing rectang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ce is stored in the integer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0-cannon-cpp.html canno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0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ix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QPixmap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ce (f) is initialized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se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made a slight change in the setAngle() function.  It rep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portion of the widget that contains the cannon.  The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dicates that the specified rectangle should not be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paint event is sent to the widget.  This speeds up and smoo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a little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set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setForce() is quite similar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ngle().  The only difference is that since we don't show th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we don't need to repaint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w optimized the paint event to repaint only the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that need updating.  First we check whether we have to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at all, and return if we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cannon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a temporary pixmap, which we use for flicker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ing.  All the painting operations are done into this pixma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pixmap is drawn on the screen in a singl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essence of flicker-free drawing: Draw on each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once.  Less, and you get drawing errors.  More, and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ker.  It doesn't matter much in this example - when the cod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here were still machines slow enough for it to flick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ny more.  We've kept the code for education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fill the pixmap with the background from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Pa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aint, as in chapter 9, but now we paint in the pix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we have a painter variable and a pixmap tha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right, but we still haven't pain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drawPix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e open the painter on the CannonField itself and then draw the pix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  A couple of extra lines at the top and a coup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, and the code is 100% flicker-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cannon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rectangle enclosing the cannon in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.  First we create a rectangle with the size 50x50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it so its bottom left corner is equal to the widget's own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Widget::rect() function returns the widget's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in the widget's own coordinates (where the top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,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0-main-cpp.html mai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0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MyWidget::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is mostly the same, but some new bit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a second LCDRange which will be used to set the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nnect the \c force widget and the \c cannonField widget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id for the \c angl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V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V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hapter 9, we put \c angle in the lower-left cell of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we want to have two widgets in that cell, so we make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 put the vertical box in the grid cell, and put each of \c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 range in the vertical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itialize the force value to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icker has gone and we have a forc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c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ize of the cannon barrel be dependent on the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cannon in the bottom 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adding a better keyboard interface.  For example, make + a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and decrease the force and enter shoot.  Hint: \l QAcc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ddStep() and subtractStep() slots in LCDRange, lik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lider::addStep().  If you're bothered by the way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work (I am!), change tha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11.html chapter eleven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9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1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1-lcdrange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1/lcdrange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1.html tutorial 11\endlink: lcdrange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1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1-lcdrange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1/lcdrange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1.html tutorial 11\endlink: lcdrange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1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1-cannon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1/cannon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1.html tutorial 11\endlink: cannon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1/cann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1-canno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1/canno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1.html tutorial 11\endlink: canno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1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1-mai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1/mai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1.html tutorial 11\endlink: mai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1-make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1/makefi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Unix Makefile for \link t11.html tutorial 11\endlin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1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11: Giving It a 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11: Giving It a Shot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11.png" alt="Screenshot of tutorial eleven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introduce a timer to implement animated sh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1-lcdrange-h.html lcdrange.h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1-lcdrange-cpp.html lcdrange.cpp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1-cannon-h.html cannon.h\endlink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1-cannon-cpp.html cannon.cpp\endlink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1-main-cpp.html main.cpp\endlink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1-makefile.html Makefile\endlink contains so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eta object information necessary for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signalsandslots.html"&gt;signal/slot creation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1-cannon-h.html cannon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a shoot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1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h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is slot will make the cannon shoot if a shot is not in the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moveS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slot is used to move the shot while it is in the 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\l Q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intS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ho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hot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shot's enclosing rectang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in the air, otherwise the returned rectangle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timer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hoot_f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vate variables contain information that describes the sho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imerCount keeps track of the time passed since the shot was f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shoot_ang is the cannon angle and \c shoot_f is the cannon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hot was f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1-cannon-cpp.html canno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1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m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math library because we need the sin() and cos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itialize our new private variables and connect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imer::timeout() signal to our moveShot() slot.  We'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every time the timer time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hoots a shot unless a shot is in the air.  The \c timer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et to zero.  The \c shoot_ang and \c shoot_f are set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 angle and force.  Finally we start the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move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re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hot() is the slot that moves the shot, called every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 when the QTimer f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tasks are to compute the new position, repaint the scre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in the new position, and if necessary stop the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make a \l QRegion that holds the old shotRect().  A Q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pable of holding any sort of region, and we'll use it 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the painting.  shotRect() returns the rectangl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is now - it is explained in detail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increment the \c timerCount, which has the effect of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one step along its traj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fetch the new shot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hot has moved beyond the right or bottom edge of the widge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imer.  Else, we add the new shotRect() to the Q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repaint the QRegion.  This will send a single paint 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just the one or two rectangles that need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 event function has been split in two since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  Now, we fetch the bounding rectangle of the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painting, check whether it intersects either the canno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t, and if necessary call paintCannon() and/or paintSho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draw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shot by drawing a black filled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leave out the implementation of paintCannon(); it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Event() from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sho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calculates the center point of the sho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losing rectangle of the shot.  It uses the initial cannon fo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addition to \c timerCount, which increases as time p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ula used is the classical Newtonian formula for frictio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in a gravity field.  For simplicity, we've chos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 any Einsteinian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lculate the center point in a coordinate system where 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increase upwards.  After we have calculated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we construct a QRect with size 6x6 and move its center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calculated above.  In the same operation, we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nto the widget's coordinate system (see \link coordsys.htm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\endli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Round() function is an inline function defined in qglobal.h (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l other Qt header files).  qRound() rounds a double to the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1-main-cpp.html mai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addition is the shoo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et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structor we create and set up the shoot button exactly lik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with the quit button.  Note that the first argument to the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button text and the third is the widget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 the clicked() signal of the shoot button to the shoot()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can shoot, but there's nothing to shoot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c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hot a filled circle (hint: \l QPainter::drawEllipse(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lor of the cannon when a shot is in the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12.html chapter twelve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0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2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2-lcdrange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2/lcdrange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2.html tutorial 12\endlink: lcdrange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2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2-lcdrange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2/lcdrange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2.html tutorial 12\endlink: lcdrange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2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2-cannon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2/cannon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2.html tutorial 12\endlink: cannon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2/cann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2-canno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2/canno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2.html tutorial 12\endlink: canno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2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2-mai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2/mai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2.html tutorial 12\endlink: mai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2-make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2/makefi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Unix Makefile for \link t12.html tutorial 12\endlin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2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2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12: Hanging in the Air the Way Brick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12: Hanging in the Air the Way Bricks Don't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12.png" alt="Screenshot of tutorial twelve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extend our LCDRange class to include a text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provide something to shoot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2-lcdrange-h.html lcdrange.h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2-lcdrange-cpp.html lcdrange.cpp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2-cannon-h.html cannon.h\endlink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2-cannon-cpp.html cannon.cpp\endlink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2-main-cpp.html main.cpp\endlink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2-makefile.html Makefile\endlink contains so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eta object information necessary for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signalsandslots.html"&gt;signal/slot creation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2-lcdrange-h.html lcdrange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Range now has a text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2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ame declare QLabel since we want to use a pointer to it in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parent=0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rent=0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nam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dded a new constructor that sets the label text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 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e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set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now have two constructors, we have chosen to put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in the private init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have a new private variable; a QLabel.  QLabel is one of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widgets and can show a text or a pixmap with or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2-lcdrange-cpp.html lcdrange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2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include the QLabel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or calls the init() function, which contains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or first calls init(), then set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up of \c lcd and \c slider is the same as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  Next, we create a QLabel and tell it to align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(both vertically and horizontally).  The connect()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so been taken from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se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2-cannon-h.html cannon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two new signals: hit() and missed(). 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a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2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creates a target at a new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mi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t() signal is emitted when a shot hits the target.  The miss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s emitted when the shot moves beyond the right or bottom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dget (i.e.  it has is certain that it has not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targ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enclosing rectangle of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variable contains the center point of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2-cannon-cpp.html canno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2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dat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date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QDate, QTime and QDateTime class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t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td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stdlib library because we need the ra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has been added to the constructor.  It creates a "rand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for the target.  In fact, the newTarget() function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int the target.  Since we are in a constructor,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is invisible.  Qt guarantees that no harm is done whe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nt() on a hidden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new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re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creates a target center point at a new "rand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rand() function to fetch random integers.  The rand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returns the same series of numbers each time you run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make the target appear at the same position every tim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his, we must set a random seed the first time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 The random seed must also be random in order to avoid equal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eries.  The solution is to use the number of second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since midnight as a pseudo-random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create a static bool local variable.  A static variabl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is guaranteed to keep its value between calls to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if test will only succeed the first time this function is c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set \c first_time to FALSE inside the \c if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the QTime object \c midnight which represent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00.  Next, we fetch the number of seconds from midnigh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nd use it as a random seed.  See the documentation for \l Q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Time and \l QDateTim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calculate the target's center point.  We keep i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tangle (x=200,y=35,width=190,height=255), (i.e. 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x and y values are x = 200..390 and y = 35..290) in a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we put y position 0 at the bottom edge of the widget an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 values increase upwards.  x is as normal, with 0 at the left ed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x values increasing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experimentation, we have found this to always be in reach of the 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and() return a random integer &gt;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move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Q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 of the timer event has not changed from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\c if statement checks if the shot rectangle inters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rectangle.  If it does, the shot has hit the target (ouchh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op the shoot timer and emit the hit() signal to tell th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that a target was destroyed and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could have created a new target on the spot, but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is a component, we leave such decisions to the us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mi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\c if statement is the same as in the previous chapter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ow emits the missed() signal to tell the outside world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st of the function is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::paintEvent() is as before, except that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upd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lines make sure the target too is painted, w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target; a rectangle filled with 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lack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enclosing rectangle of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from newTarget() that the \c target point uses y coordinate 0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widget.  We calculate the point in widget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call \l QRect::moveCent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we have chosen this coordinate mapping is to fix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arget and the bottom of the widget.  Remember that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sized by the user or the program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2-main-cpp.html mai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new members in the MyWidget class, but we hav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constructor to set the new LCDRange text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angle text label to "ANG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force text label to "FOR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can shoot at a target and a new target is automatical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ne has been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Range widgets look a bit strange - the built-in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in QVBox gives the labels too much space and the re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.  We'll fix that in the nex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c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heat button that when pressed makes the CannonFiel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t trajectory for 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 the "round shot" exercise from the previous chapter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shotRect() to a shotRegion() that returns a \l QReg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really accurate collision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moving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e target is always created entirely on-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widget cannot be resized so that the targe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.  Hint: \l QWidget::setMinimumSize() is your fri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 easy:) Make it possible to have several shots in the ai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 Hint: make a Sho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13.html chapter thirteen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1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3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3-lcdrange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3/lcdrange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3.html tutorial 13\endlink: lcdrange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3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3-lcdrange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3/lcdrange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3.html tutorial 13\endlink: lcdrange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3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3-cannon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3/cannon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3.html tutorial 13\endlink: cannon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3/cann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3-canno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3/canno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3.html tutorial 13\endlink: canno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3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3-gamebrd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3/gamebrd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3.html tutorial 13\endlink: gamebrd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3/gamebrd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3-gamebrd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3/gamebrd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3.html tutorial 13\endlink: gamebrd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3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3-mai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3/mai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3.html tutorial 13\endlink: mai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3-make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3/makefi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Unix Makefile for \link t13.html tutorial 13\endlin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3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3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13: Gam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13: Game Ov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13.png" alt="Screenshot of tutorial thirteen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start to approach a real playable game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.  We give MyWidget a new name (GameBoard) and add some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the definition in gamebrd.h and the implementation in gamebrd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a game over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problems in LCDRange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3-lcdrange-h.html lcdrange.h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3-lcdrange-cpp.html lcdrange.cpp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3-cannon-h.html cannon.h\endlink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3-cannon-cpp.html cannon.cpp\endlink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3-gamebrd-h.html gamebrd.h\endlink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3-gamebrd-cpp.html gamebrd.cpp\endlink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3-main-cpp.html main.cpp\endlink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3-makefile.html Makefile\endlink contains so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eta object information necessary for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signalsandslots.html"&gt;signal/slot creation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3-lcdrange-h.html lcdrange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3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Q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herit QWidget rather than QVBox: QVBox is very easy to us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it showed its limitations, so we switch to the more power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harder to use QVBoxLayout.  (As you remember, QVBoxLayo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widget, it manages 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3-lcdrange-cpp.html lcdrange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3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o include qlayout.h now, to get the other layou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herit QWidget in the usu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onstructor has the same change.  init() is un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we've added some lines at the 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V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VBox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QVBoxLayout with all the default values, manag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'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, we add the QLCDNumber, with a non-zero stre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add the other two, both with the default zero stre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etch control is something QVBoxLayout (and QHBoxLayo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idLayout) offers, but classes like QVBox do not. 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saying that the QLCDNumber should stretch and the oth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3-cannon-h.html cannon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a game over state and a few new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3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gam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game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RUE if the game is over, or FALSE if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etGam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restart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wo new slots; setGameOver() and restartGa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can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anSh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signal indicates that the CannonField is in a stat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() slot makes sense.  We'll use it below to enable/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variable contains the game state.  TRUE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over, and FALSE means that a game 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3-cannon-cpp.html canno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3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has been added to the constructor.  Initially, the ga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(luckily for the player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ed a new isShooting() function, so shoot() uses i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directly.  Also, shoot tells the world that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sho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setGam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ends the game.  It must be called from outside Cannon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widget does not know when to end the game.  This 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design principle in component programming.  We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omponent as flexible as possible to make it us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ules.  For example, a multi-player version of thi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ne to hit ten times could use the CannonField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ame has already been ended, we return immediately.  If a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on, we stop the shot, set the game over flag and repain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restart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starts a new game.  If a shot is in the air, we stop sho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hen reset the \c gameEnded variable and repaint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hot() too emits the new canShoot(TRUE) signal at the same ti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hit() or mi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in CannonField::paintEvent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 event has been enhanced to display the text "Game Over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over, i.e.  \c gameEnded is TRUE.  We don't bo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update rectangle here, because speed is not critica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raw the text, we first set a black pen.  The pen colo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rawing text.  Next, we choose a 48 point bold fo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ier family.  Finally, we draw the text centered in the widg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.  Unfortunately, on some systems (especially X serv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fonts) it can take a while to load such a large font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caches fonts, you will only notice this the first time the fo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nly draw the shot when shooting and the target only when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, when the game is not 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3-gamebrd-h.html gamebrd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new.  It contains the definition of the GameBoard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last seen as My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3/gamebr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w added four slots.  These are protected and are used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lso added two QLCDNumbers: \c hits and \c shotsLeft, which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3-gamebrd-cpp.html gamebrd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new.  It contains the implementation of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which was last seen as My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3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made some changes in the GameBoard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cannonField is now a member variable, so we carefull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to use it.  (The \e good programmers at Trolltech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this, but I do.  Caveat programmor.  If "programmor" is la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.  Anyway, back to the c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mi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we want to do something when the shot has hit or mi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.  Thus we connect the hit() and missed() signa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to two protected slots with the same names in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, we connected the shoot button's clicked() signal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nnonField's shoot() slot.  This time we want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hots fired, so we connect it to a protected sl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how easy it is to change the behavior of a program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self-contained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use the cannonField's canShoot() signal to enable or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ot button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, set up and connect the New Game button like we ha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ther buttons.  Clicking this button will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Game() slot in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hotsLeft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four new widgets.  Note that we don't bother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to the QLabel widgets in the GameBoard class since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much we want to do with them.  Qt will delete them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Board widget is destroyed, and the layout classes will resiz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H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add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widgets in the top-right cell is getting large.  O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mpty, now it's full enough that we group together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for better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how we let all the widgets have their preferred sizes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he stretch just to the left of the New Gam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new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new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all done constructing the GameBoard, so we start it all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Game().  (newGame() is a slot, but as we said, slots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functions to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fires a shot.  If the game is over or there is a sh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, we return immediately.  We decrement number of shots left and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to sh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is activated when a shot has hit the target.  We incr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its.  If there are no shots left, the game is over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ake the CannonField generate a new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is activated when a shot has missed the target. 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s left, the gam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new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is activated when the user clicks the restart butto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from the constructor.  First, it sets the number of 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5.  Note that this is the only place in the program that w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hots.  Change it to whatever you like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rules.  Next, we reset the number of hits, restart the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new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3-main-cpp.html mai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has just been on a diet.  MyWidget is gone and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left is the main() function, unchanged except fo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s and shots left are displayed and the program keeps track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can end and there's a button to start 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c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 random wind factor and show it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ome splatter effects when the shot hits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multiple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14.html chapter fourteen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2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4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4-lcdrange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4/lcdrange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4.html tutorial 14\endlink: lcdrange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4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4-lcdrange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4/lcdrange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4.html tutorial 14\endlink: lcdrange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4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4-cannon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4/cannon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4.html tutorial 14\endlink: cannon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4/cann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4-canno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4/canno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4.html tutorial 14\endlink: canno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4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4-gamebrd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4/gamebrd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4.html tutorial 14\endlink: gamebrd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4/gamebrd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4-gamebrd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4/gamebrd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4.html tutorial 14\endlink: gamebrd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4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4-mai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4/mai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4.html tutorial 14\endlink: mai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4-make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4/makefi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Unix Makefile for \link t14.html tutorial 14\endlin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4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4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14: Facing th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14: Facing the Wall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14.png" alt="Screenshot of tutorial fourteen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nal example, a complet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keyboard accelerators, introduce mouse events to CannonField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rame around the CannonField and add a barrier (wall)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more challe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4-lcdrange-h.html lcdrange.h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4-lcdrange-cpp.html lcdrange.cpp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4-cannon-h.html cannon.h\endlink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4-cannon-cpp.html cannon.cpp\endlink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4-gamebrd-h.html gamebrd.h\endlink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4-gamebrd-cpp.html gamebrd.cpp\endlink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4-main-cpp.html main.cpp\endlink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4-makefile.html Makefile\endlink contains so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eta object information necessary for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signalsandslots.html"&gt;signal/slot creation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4-cannon-h.html cannon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can now receive mouse events to make the user a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by clicking on it and dragging.  CannonField also has a 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4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mouseRelease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familiar event handlers, CannonField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mouse event handlers.  The names say i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barrier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enclosing rectangle of the b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barrel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barrel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checks if a point is inside the barrel of the can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variable is TRUE if the user has pressed the mou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and not releas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4-cannon-cpp.html canno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4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has been added to the constructor.  Initially, the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essed on the barr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move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e have a barrier there are three ways to miss.  We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mousePress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Qt event handler.  It is called when the user pres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when the mouse cursor is over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vent was not generated by the left mouse button, w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 Otherwise, we check if the position of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thin the cannon's barrel.  If it is, we set \c barrelP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pos() function returns a point in the widg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mouseMov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e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Qt event handler.  It is called when the user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ressed the mouse button inside this widget and then moves/dr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.  (You can make Qt send mouse move events even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are pressed too, see \l QWidget::setMouseTracking(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r repositions the cannon's barrel according to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f the barrel is not pressed, we return.  Next, we fe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ursor's position.  If the mouse cursor is to the left or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, we adjust the point to be inside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alculate the angle between the bottom edge of the wid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inary line between the bottom left corner of the wid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position.  Finally, we set the cannon's angle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onverted to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setAngle() redraws the can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mouseRelea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Qt event handler is called whenever the user releases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nd it was pressed inside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eft button is released, we can be sure that the barrel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 event has two extra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tBarrier() does the same sort of thing as paintSho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Target() and paintCann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barrier as a rectangle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and with a black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rectangle of the barrier.  W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edge of the barrier to the bottom edge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barrel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RUE if the point is in the barrel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use the class \l QWMatrix.  It is defined in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.h, which is included by qpainter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 defines a coordinate system mapping.  It can perfor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 as the QPa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perform the same transformation steps as we do when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rel in the paintCannon() function.  First we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, then we rot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need to check if the point \c p (in widget coordinates) 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barrel.  To do this, we invert the transformation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rted matrix performs the inverse transformation that w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rawing the barrel.  We map the point \c p using the 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and return TRUE if it is inside the original barrel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4-gamebrd-cpp.html gamebrd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4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accel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acce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class definition of \l QAc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QV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V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Fram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nd set up a \l QVBox, set its frame style, and the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cannonField as a child of that box.  Since nothing els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 the effect is that the QVBox will put a frame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Ac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c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nd set up an accelerator.  An accelerator is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tercepts keyboard events to an application and calls slo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keys are pressed.  This mechanism is also called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 Note that an accelerator is a child of a widget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when that widget is destroyed.  QAccel is \e not 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no visible effect on its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fine two shortcut keys.  We want the slot fire()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presses Enter, and we want the application to qu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ontrol-Q is pressed.  Since Enter is sometimes Return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en keyboard with \e both keys, we make both Enter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fir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we set up Control-Q to do the same thing as Alt-Q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re more used to Control-Q, and anyway it shows how d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, Key_Enter, Key_Return and Key_Q are all constant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Qt.  They're actually Qt::Key_Enter etc. but practically al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the \l Qt namespac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Gri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ColStre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\c box (the QVBox), not the CannonField, in the low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now shoots when you press Enter.  You can also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's angle using the mouse.  The barrier makes it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ing to play the game.  We also have a nice looking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c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pace invader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exercise was first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igorr@ifi.uio.no"&gt;Igor Rafienko&lt;/a&gt;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ud.ifi.uio.no/~igorr/downloa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his game&lt;/a&gt;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exercis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Breakout game and give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kde.org"&gt;KDE project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write your own Q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3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.html Firs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