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F format is designed to allow memory-mapped usage of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RAM consumption can be reduced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0, this memory-m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much larger amount of memory per-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0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uses the environment variable QWS_MOUSE_PROT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use to use. This environment variable should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MouseMan: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 mouse other than these, you can use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the mouse protocol as an interim solution. To do thi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otocol from the list an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R ps2 -t &lt;i&gt;&amp;lt;protocol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0 no attempt is made to auto-detect the mou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an embedded device will support a sing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Such auto-detection may be availabl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MouseHandler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r Touch Pane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dditional mouse protocol, this is implemented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