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ocus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When the user presses a key, they expect i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kip this field, and the dialog could us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to Tab support is text-entry widget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insertion of tabs; almost all text editor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t treats Control+Tab as Tab and Control+Shift+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+Tab, and such widgets can reimplement \l QWidget::ev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ab before calling QWidget::event() to get normal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. However, since some systems use Control+Tab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many users aren't aware of Control+Tab anywa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a complet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 and people are used to it,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t for most widgets.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 (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, what should happen to the keyboard focus? Shoul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where it was, almost certainly in the editing widget, 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: \l QButton and its subclasses make this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For example, a tab dialog can hav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its pages, so the user can press e.g. Alt+P to ste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&gt;P&lt;/u&gt;rinting page. But don't overdo this: there are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and it's also important to provide keyboard shortcu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Alt+P is also used for Paste, Play, Print and Prin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With the right focus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widget, applications can work idiomatically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must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a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