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opleve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oplevel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use of Qt's widget flag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evel widgets with customized window dec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a graphical user interface for selec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widget decoration and behavior,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widget flags to 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::reparent() is used to change the widget flag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Note that the interpretation and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flags depends on the window manager used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Many window managers do not support every possi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providing the different options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designer-manual.book Qt Designer\endlink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explained in the user interfac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tips and What's This help. Load the \c options.ui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designer-manual.book Qt Designer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oplev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function creates and displays the dialog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Note that this dialog is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 relevant for this example is in the \c options.ui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oplevel/options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W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apply() slot declares the widget flag variable \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itializes it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 \c WDestructiveClose - the widge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when it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WType_TopLevel - the widget will be top level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parent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WStyle_Customize - the flags overrid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lags are used depending on the options select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bgTitle-&gt;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gets a normal or dialog border depending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tlebar with controls is provided if the appropri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Widget *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should not have a border it cannot have a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that provide their own (e.g. themed) window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oplevel widget has a parent it will not have a 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and on most window managers it will always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 of the parent widget. This is the standard behavi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es, especially if they are modeless,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top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vide a taskbar entry the widget must have no 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case we need to use the \c WGroupLeader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blocking through the modal main dialog.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have multiple toplevel windows open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oplevel widget can stay on top of the whole desktop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manager supports this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 Unfortunately some X11 window managers also requir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11BypassWM flag to be set in addition; but some other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 will have problems if this flag is set. 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that display important or realtime information (i.e.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s) might benefit from using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up widget is a short lived modal widget tha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Popup menus are a typical example for such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dal widget blocks input to other toplevel widget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in a different modal group (see \c WGroupL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s are often modal, and the QDialog class provides an easy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d display them without the need to explici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!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ol window will never have a task bar entry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parent widget), and often has a small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ration. Tool windows are frequently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ess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 is created if it has not been created yet,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(since we use the \c WDestructiveClose flag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not visi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ootnote The example uses QGuardedPtr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is reset to zero when the widget object is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\c WDestructiveClose flag. 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dget has already been created the reparen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odify the widget's flags. The widget's geome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and the window is not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higher level properties such as the window's ca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are set. The window transparency is set according to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Note that this will only have effect on syste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ttribute for top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window is shown with the new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go to the top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c QTDIR/examples/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\c QTDIR to stand for the directory where Q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\c qmake to generate the makefile, then use the mak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