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vector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Vector qptr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is implemented as a template class. Defin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Vector\&lt;X\&gt; to create a vector that contain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and QMemArray is that QPtrVector store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, whereas QMemArray stores the elements themselv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value-based and QPtrVector is pointer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added to the vector using insert() or fill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. You can get a pointer to an it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index position using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stated, all functions that remove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ill also delete the element pointed to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auto-deletion\endlink is enabled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is disabled; see setAutoDelete().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in a subclass by reimplementing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compare items (find() and sort() for exampl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 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is function only compares the poin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 compareItems() in a subclass to get sear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based on the item contents. You can perform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a pointer in the vector using findRef(), 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(of a sorted vector) using bsearch(). You can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n item appears in the vector with contain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vector with room for \a size item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 Only the pointers are copi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~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&lt;type&gt; &amp;QPtrVector::operator=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ctor is first cleared and then all the items from \a 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into the vector. Only the pointers are copied (i.e.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*QPtr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vector data, which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uint QPtr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,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vector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becomes a null 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tems at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ositions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position \a i in the vector to contain the item \a d.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Any previous element in position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i is within rang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from the vector. \a i must be less than size()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remove(), this function does \e not call deleteItem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item \a d in all positions in the vector.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size &gt;= 0, the vector is first resized to \a siz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siz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ize, or \a size is larger and the memory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items in ascending order. Any empty posi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, finds the first occurrence of \a 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search. For a sorted array, this is generally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find(), which perform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the item pointer \a d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near search. The search starts at position \a 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\a i is by default 0; i.e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t 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item \a d in the vect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r search. The search starts at position \a i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ll items in this vector to the list \a list. \a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leared and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, QPtrStack,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compareItems( QPtrCollection::Item d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d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d1 !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one of three values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d1 \&g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d1 \&l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() and bsearch() functions require compareItems(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vector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vector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vector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operator==( const QPtrVector&lt;type&gt;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vector and \a v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