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or open source) software is software that comes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users certain rights. In particula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modify it, to obtain its source, and to pass it on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s). Notice that the term "free" is about righ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Free Software Foundation (creators of the GNU GPL)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n this context as in "free speech", not as in "free be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free software concept by provid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You can use this edition of Qt to create fre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has enabled large successful software projects like K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t no cost to themselves. Qt Free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, Macintosh and 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dition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l/qtfree-d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: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t Fre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the Qt Fre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Qt Fre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ree and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 \l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ening \l http://www.opensour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 o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