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asciicache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 class is a template class that provides a cache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s are accessed via \c char* keys. For Unicode ke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Cache template instead, which uses \c QString keys. 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che item has a cost. The sum of item costs, totalCo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exceed the maximum cache cost, maxCost(). If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tem would cause the total cost to exceed the maximum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 tells the cache to delet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. The default is to not delete items when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AsciiCache is to delete the it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Iterator, Q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only affects the 26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-ASCII. If \a copyKeys is TRUE (the default), QAsciiCac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cache keys, otherwise it copies just the con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inter - slightly faster if you can guarantee tha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using key \a k,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cost of \a c. Returns TRUE if the item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Returns FALSE if the item is not insert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e item exceeds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will remove old, least recently used items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duplicate key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,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key \a k and returns TRUE if the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on this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. If \a ref is TRUE (the default), the item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\a k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, and moves the item to the front of the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AsciiCache. QAscii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Iterator provides an operator++() and an operator+=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. It also provides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st(), which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ver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