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Introduction Introdu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building Building the drivers using configur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buildingmanually Building the plugins manuall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IBASE QIBASE\endlink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OCI8 QOCI8\endlink - Oracle Call Interface Driver, version 8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SQLITE QSQLITE\endlink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TDS7 QTDS7\endlink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troubleshooting Troubleshoot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development How to write your own database dri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.html SQL Module\endlink uses drive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plugins\endlink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 APIs. Since the SQL Modul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independent, all database-specific code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. Several drivers are supplied with Qt and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. The driver source code is supplied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\link #development writing your own driver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:} To build a driver plugin you need to hav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 for your Database Management System (DBMS)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API exposed by the DBMS, and is typically shipp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llation programs also allow you to install "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", and these are what you need. These libraries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w-level communication with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hipped with Q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IBASE QIBASE\endlink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CI8 QOCI8\endlink - Oracle Call Interface Driver, version 8, 9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SQLITE QSQLITE\endlink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TDS7 QTDS7\endlink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plugins are shipped with the 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cense incompatibilities with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drivers us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onfigure script automatically detects the avail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 your machine. Run "configure -help" to see wha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. You should get an outpu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&lt;driver&gt;: [ mysql oci odbc psql t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on this system: [ mysql psq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, the configure script does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cannot detect the neccessary librari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not in the standard paths, so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paths using the "-I" and "-L" switch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ySQL include files are installed in \c /usr/local/mysql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mysql\include} on Windows), then pass the followin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: \c -I/usr/local/mysql (or \c{-I C:\mysql\includ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the -I parameter doesn't accept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so use the 8.3 name instead, i.e. use \c{C:\progra~1\my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{C:\program files\mys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{-qt-sql-&lt;driver&gt;} parameter to build the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to your Qt library or \c{-plugin-sql-&lt;driver&gt;}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s a plugin. Look at the sections that fo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uilding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plugi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YSQL3 - MySQL 3.x and MySQL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MYSQ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 3.x doesn't support SQL transactions by default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 which offer this functionality. Recent versions of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ies (&gt;3.23.34) allow you to use transaction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cent client library and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-enabled MySQL server,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SQL transa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in is compiled against MySQL 4.x clien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MySQL on \l http://www.mysq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ySQL header files and as well as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mysqlclient.so}. Depending on your Linux distribu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ackage which is usually called "mysql-d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link qmake-manual.book qmake\endlink where to find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shared librarie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/usr/local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 -lmysqlclient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MySQL installation files. Run 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ustom Install". Install the "Libs &amp; Include Files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MY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MYSQL\INCLUDE" "LIBS+=C:\MYSQL\LIB\OPT\LIBMYSQL.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CI8 - Oracle Call Interface (O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C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OCI plugin supports both Oracle 8 and Oracle 9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Oracle server, the plugin will auto-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ersion and enable featur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acle server supports Unicode, the OCI plugin will us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o communicate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/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(BLOBs) can be read and written,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cess may require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racle 9 doesn't support scrollable result sets with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you have to use a forward only query to select LOB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BLOBs should be done using either a prepared que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bound to placeholders, or QSqlCursor which uses a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do this internally (see $QTDIR/examples/sql/bl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3 Know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query is in forward only mode a call to QSqlQuery::last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query on the last record and return TRUE, but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QSqlQuery::value() will only return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 to build driver should ship with the standard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ibrary files required to bui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clntsh.so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wtc8.so (only Oracle 8) or \c libwtc9.so (only Oracl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Oracle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it is assumed that the variable \c $ORACLE_HOM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Oracle is installed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racl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8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9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sions of the OCI client libraries contain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programs linked to these libraries segfault on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s if the QOCI8 driver is compiled as a plugin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, either compile the driver into the Qt li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configure Qt with the option '-DQT_NO_LIBRARY_UNLO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9, it is possible to link to the static OCI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LIBS+=$ORACLE_HOME/lib/libclntst9.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tion "Programmer" in the Oracle Client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Client Installation CD is sufficient to buil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Oracl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orac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=%INCLUDE%;c:\oracle\oci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%LIB%;c:\oracle\oci\lib\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application you will also need to add the \c oc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\c PAT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%PATH%;c:\oracl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DBC3 - Open Database Connectivity (OD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DB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is a general interface that allows you to connec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using a common interface. The QODBC3 driver allows you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DBC driver manager and access the available data sourc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so need to install and configure ODBC drivers for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nager that is installed on your system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you to use these data sources in your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after 95 an ODBC driver manager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systems there are some implementation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first. Note that every client that us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have an ODBC driver manager inst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BC3 plugi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when connecting to an ODBC datasource you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DBC datasource to the QSqlDatabase::setData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ot the actual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needs an ODBC compliant driver manager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work. Some ODBC drivers claim to be version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ffer all the necessary functionality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ecks whether the data source can b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has been established and refuses to work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If you don't like this behaviour, you can remove the \c{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HECK_DRIVER} line from the file \c{qsql_odbc.cpp}.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very slow access of the ODBC datasourc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DBC call tracing is turned off in the ODBC data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will use the Unicode API if UNICODE is defin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based systems, this is the default. Note that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DBMS have to support Uni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acle 9 ODBC driver (Windows), it is neccessa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L_WCHAR support" in the ODBC driver manager otherwis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ll Unicode strings to local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unixODBC. You can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DBC drivers at \l http://www.unixodbc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nixODBC header files and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unixODBC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here it is assumed that unixODBC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unixODBC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"INCLUDEPATH+=/usr/local/unixODBC/include" "LIBS+=-L/usr/local/unixODBC/lib -l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db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PS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PSQL7 - PostgreSQL version 6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PSQ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supports both version 6 and 7 of PostgreSQ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the plugin with a recent version of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 (libpq) because it is more stable and still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the plugin against the libpq shipp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e recommend a recent version like PostgreSQL 6.5.3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version 7 serve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uto-detects the server version of PostgreSQ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successful. If the server is too old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not be determined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ostgreSQL visit \l http://www.postgresq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automatically detects whether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are connecting to supports Unicode or not. Uni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if the server supports it. Note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the UTF-8 encoding. If your database us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the server must be compiled with Uni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pport was introduced in PostgreSQL version 7.1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both the server and the client library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yte support. More information about how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abled PostgreSQL server can be found in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Guide,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are supported through the \c BYTEA fie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versions &gt;= 7.1. Fields of type \c OID can be rea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Use the PostgreSQL command \c lo_import to insert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\c OI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ing the pq client library and the correspond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not sufficient. You have to get the PostgreSQ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un the configure script. If you'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distribution you don't need to build it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eeded because the QPSQL7 plugin relies o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are usually not a part of the bina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\c qmake find the PostgreSQL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run \c qmake the following way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sources can be found in \c{/usr/src/p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src/psql/src/include /usr/src/psql/src/interfaces/libpq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build the PostgreSQL source distribu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greSQL documentation. Assuming the PostgreSQL sourc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{C:\psql},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psql\src\include C:\psql\src\interfaces\lib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the path to the \c{libpq.dll} library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o that Windows can find it.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\c{C:\psql\src\interfaces\libpq\Release}.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iler, replace \c nmake with \c make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DS7 - Sybase Adapt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TD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wo libraries are available which support the TD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TDS, a free implementation of the TD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l{http://www.freetds.org}). Note that FreeTDS is not yet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ome functionality may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base Open Client, available from \l{http://www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Linux users: Get the Open Client RP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{http://linux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library you use, th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sybdb.so} is needed. Set the SYBAS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 installed the clien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c{q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=$SYBASE/include" "LIBS=-L$SYBASE/lib -lsyb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DB-Library supplied by Microsoft or the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lient (\l{http://www.sybase.com}). You must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DBLIB.LIB to build the plu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LIBS+=NTWDBLIB.LIB" td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icrosoft library is used on Windows, if you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ybase Open Client,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USE_SYBASE in \c{%QTDIR%\src\sql\drivers\tds\qsql_tds.c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DB2 - IBM DB2 Driver (v7.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D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B2 plugin makes it possible to access IBM DB2 datab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IBM DB2 v7.1 and 7.2. You have to install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 development client library, which contains the header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compiling the QDB2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B2 driver supports prepared queries, reading/writing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reading/writing of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using a forward-only query when calling stor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2 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DB2DIR/include" "LIBS+=-L$DB2DIR/lib -ldb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2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&lt;DB2 home&gt;/sqllib/include" "LIBS+=&lt;DB2 home&gt;/sqllib/lib/db2cli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QLITE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SQ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ite plugin makes it possible to access SQLit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ite is an in-process database, meaning that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database server. SQLite operates on a single file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as database name when opening a connection.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SQLite will try to create it. SQLite also supports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simply pass ":memory:" as the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has some restrictions regarding multipl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ansactions. If you try to read/write on a resource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your application might freeze until one transaction co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ll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has no support for types, every value is treated as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therefo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SQLite on \l{http://www.sqlite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is shipped as third party library within Qt. It can be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following parameters to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plugin-sql-sqlite} (as plugin) or \c{-qt-sql-sqlite} (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Qt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the SQLite library shipped with Q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 manually (replace \c $SQLITE by the directory where 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SQLITE/include" "LIBS+=-L$SQLITE/lib -lsq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IBASE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I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base plugin makes it possible to access the Inter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ird databases. Interbase can either be used as a client/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erver operating on local files. The databas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before a connection can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erbase requires you to specify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, no matter whether it is stored locally 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base-&gt;setHostName("MySer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base-&gt;setDatabaseName("C:\\test.gd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Interbase/Firebird development header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GPL, users of the Qt Open Source Edition are not allow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to the commercial editions of Interbase. Please use Fire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ree edition of Int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Interbase or Firebi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opt/interbas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opt/interbase/include" "LIBS+=-L/opt/interbase/lib" ibas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Interbase or Firebi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interbas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interbase\include" ibas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{C:\interbase\bin}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client libraries that ha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r as you are using for your project.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distibution to compile the client librari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the pre-compiled library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, otherwise you will get a lot of "undefine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Some compilers have tools to convert libraries, e.g.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e tool \c{COFF2OMF.EXE} to convert libra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of a plugin succeeds but it can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you are using a shared Qt library;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s with a static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the environment variable \c QTDIR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Go to the \c{$QTDIR/plugins/sqldrivers}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lugin exist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Ensure that the client libraries of the DB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On Unix, run the command \c{ldd} and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as parameter, for example \c{ldd libqsqlmysql.so}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warning if any of the client libraries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, you can use the dependency walker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problems with loading plugins, and se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warning: QMYSQL3 driver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 available drivers: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probably that the plugin had the wrong build ke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remove the correspond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.qt/qt_plugins_(qtversion)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try to load this plugin, it will give you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to write your own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When a database is added (see 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QSqlDriver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relies on the driver plugin to provide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open() and QSqlDriver::close(). 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Driver can create 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This includes statements such as \c{SEL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UPDATE}, and \c{ALTER TABLE}. QSqlResult contain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::next() and QSqlResult::value(). QSqlResul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queries to the database, returning resul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wards many of its function calls directly to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 are closely connected.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virtual methods in each class must be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Qt library at runtime), the driver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EXPORT_PLUGIN macro. Read the \link plugins-howto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\endlink documentation for more information on th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how this is done in the SQL plugins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in \c{QTDIR/plugins/src/sqldriv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TDIR/src/sql/driv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as a skeleton for a SQ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Result : public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Result( const QSqlDriver* d ): QSqlResult( d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Result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riant    data( int ) { return QVariant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reset ( const QString&amp;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Fir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La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isNull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Record  record() { return QSqlRecor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size() 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numRowsAffecte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Driver : public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Driver(): QSq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hasFeature( DriverFeature ) const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open( 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clos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createQuery() const { return QSqlQuery( new QNullResult( this )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