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lugins-howto.doc   3.3.1   edited Oct 1 13: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 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Qt 3.0.5 and later: they 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imageformat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qldriver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tyle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codec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designer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s the \c{pluginsbase} directory?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Qt will first treat the application's executabl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luginsbase}. For example if the application is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} and has a style plugin, Qt will look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\styles}. (See \l{QApplication::applicationDirPath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out where the application's executable is.) Q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given by \c{qInstallPathPlugins()}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look in additional places you can add as many paths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\c{QApplication::addLibraryPath()}.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own path or path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Application::setLibraryPath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QStyleFactory is case-insensitive, and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 is used; other factories, e.g. QWidgetFa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QTDIR/plugins}&lt;sup&gt;*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plugin in a subdirectory for that type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If you want your applications to use plugin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tandard plugins path, have your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 you want to use for the plugins, and sav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ing QSettings, for the application to read when it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hen call QApplication::addLibraryPath(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r plugins will be available to the applic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path, i.e. \c styles, \c widgets, etc.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ink designer-manual.book Qt Designer\endlink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QApplication::addLibraryPath("QTDIR/plugins/designer"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link designer-manual.book Qt Designer\endlink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 All references to \c{QTDIR} ref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t was installed. 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ading and Verify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Qt 3.0.5, both the 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 library are not binary compatible. The 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