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tutorial.doc   3.3.0   edited Jul 22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#1 - The 14 Ste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utorial gives an introduction to GUI programming using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kit. It doesn't cover everything: the emphasis is on tea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philosophy of GUI programming, and Qt's fea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as needed. Some commonly used features are never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uto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one starts with a ten-line hello-world and each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introduces one or a few more concepts. By Chapter 14, the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from Chapter 1 have turned into a 650-lin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completely new to Qt, please read \link how-to-learn-q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Learn Qt\endlink if you haven't already done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 chap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1-01.html Hello, World!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1-02.html Calling it Quit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1-03.html Family Valu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1-04.html Let There Be Widget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1-05.html Building Block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1-06.html Building Blocks Galore!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1-07.html One Thing Leads to Anothe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1-08.html Preparing for Batt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1-09.html With Cannon You Can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1-10.html Smooth as Silk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1-11.html Giving It a Shot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1-12.html Hanging in the Air the Way Bricks Don't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1-13.html Game Ove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1-14.html Facing the Wall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ttle game doesn't look much like a modern GUI applicatio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 good few of the GUI techniques, but after you've work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we recommend reading \link tutorial2.html Tutorial #2\endlink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tutorial is a little more formal and covers the fea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application including menubars, toolbars, loading and sav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1-01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- Chapter 1: Hello, Worl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1.png Screenshot of tutorial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rst program is a simple hello-world example. It contain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re minimum you need to get a Qt application up and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cture above is a snapshot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a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includes the QApplication class definition. There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one QApplication object in every application that uses Qt.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 manages various application-wide resources,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ont and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push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includes the QPushButton class defini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ierarchy.html reference documentation \endlink for each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s at the top which file needs to be included to use that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ushButton is a classical GUI push button that the user ca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lease. It manages its own look and feel, like every othe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. A widget is a user interface object that can proces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and draw graphics. The programmer can change both the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Application::setStyle() look and feel\endlink and many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of it (such as color), as well as the widget's content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PushButton can show either a text or a \l QPix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() function is the entry point to the program. Almos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Qt, main() only needs to perform some kind of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assing the control to the Qt library, which then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bout the user's actions via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argc is the number of command-line arguments and \c argv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of command-line arguments. This is a C/C++ feature.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to Qt; however, Qt needs to process these argument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a is this program's QApplication. Here it is created and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command-line arguments (such as -display under X Wind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ll command-line arguments recognized by Qt are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argv (and \c argc is decremented accordingly). See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argv() documentatio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trong&gt;Note:&lt;/strong&gt; It is essential that the QApplication objec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efore any window-system parts of Qt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Push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\e after the QApplication, comes the first window-system code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button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 is set up to display the text "Hello world!" an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of its own (because the constructor specifies 0 for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, inside which the button should be loca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e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 is set up to be 100 pixels wide and 30 pixels high (pl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system frame). In this case we don't care about the butt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, and we accept the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Main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sh button is chosen as the main widget for the applica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loses a main widget, the application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to have a main widget, but most programs do hav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idget is never visible when you create it. You must call show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ex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ere main() passes control to Qt, and exec() will retur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xec(), Qt receives and processes user and system events and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n to the appropriate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w try to compile and ru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a C++ application you need to create a makefi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st way to create a makefile for Qt is to use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-manual.book qmake\endlink build tool supplied with Qt. If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\c main.cpp in its own directory, all you have to do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 -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ommand tells \link qmake-manual.book qmake\endli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\c .pro (project) file. The second command tells it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platform-specific) makefile based on the project file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be able to type \c make (or \c nmake if you're using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io) and then run your first Qt applic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it, you will see a small window filled with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, and on it you can read the famous words, Hello Worl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resize the window. Press the button. If you're running 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, try running the program with the -geometry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example, \c {-geometry 100x200+10+20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w ready for \link tutorial1-02.html Chapter 2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2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1-02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- Chapter 2: Calling it Qu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2.png Screenshot of tutorial tw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created a window in \link tutorial1-01.html Chapter 1, \endlink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go on to make the application quit properly when the user tells i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also use a font that is more exciting than the defaul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program uses QFont, it needs to include qfont.h. Qt's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ion is rather different from the horror provided by X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nd using fonts has been highly optim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Push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Push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, the button says "Quit" and that's exactly wha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o when the user clicks the button. This is not a coincid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till pass 0 as the parent, since the button is a top-level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e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ve chosen another size for the button since the text is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r than "Hello world!". We could also have used \l QFontMetr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righ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choose a new font for the button, an 18-point bold fo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s family. Note that we create the font on the sp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possible to change the default font (using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setFont()) for the whol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() is perhaps \e the most central feature of Q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onnect() is a static function in QObject. Do not conf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nnect() function in the socket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establishes a one-way connection between two Qt objects (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herit QObject, directly or indirectly). Every Qt object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\c signals (to send messages) and \c slots (to receive messages)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are Qt objects. They inherit QWidget which in turn inher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the \e clicked() signal of \e quit is connected to th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() slot of \e a, so that when the button is click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qu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signalsandslots.html Signals and Slots\endlin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is topic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this program, you will see an even smaller window th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, filled with an even smaller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\link tutorial1-01.html#compiling Compiling\endlink for how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and build the applic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resize the window. Press the button. Oops!  That conne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seem to make some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there any other signals in QPushButton you can connect to qu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: The QPushButton inherits most of its behavior from Q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w ready for \link tutorial1-03.html Chapter 3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1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3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1-03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- Chapter 3: Family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3.png Screenshot of tutorial th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how to create parent and child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ll keep it simple and use just a single parent and a lone ch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3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3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vbox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vbox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d an include of qvbox.h to get the layout class we'l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V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V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simply create a vertical box container. The QVBox ar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hild widgets in a vertical row, one above the other, hand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according to each child's \l QWidget::sizePolic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e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its width to 200 pixels and the height to 120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hild is bo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QPushButton is created with both a text ("Quit") and a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box). A child widget is always on top of its parent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, it is clipped by its parent's b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ent widget, the QVBox, automatically adds the child ce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ox. Because nothing else is added, the button gets all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ent h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parent widget is shown, it will call show for all its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those on which you have done an explicit \l QWidget::hide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 no longer fills the entire widget. Instead, it ge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natural" size. This is because there is now a new top-level wid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es the button's size hint and size change policy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's size and position. (See \l QWidget::sizeHint() and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SizePolicy() for more information about these func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\link tutorial1-01.html#compiling Compiling\endlink for how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and build the applic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resizing the window. How does the button change?  Wh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's size-change policy?  What happens to the button's heigh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un the program with a bigger font?  What happens if you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window \e really smal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w ready for \link tutorial1-04.html Chapter 4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2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4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1-04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- Chapter 4: Let There Be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4.png Screenshot of tutorial f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how to create your own widget, describes how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and maximum sizes of a widget, and introduces widget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4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4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create a new class. Because this class inherits from QWid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class is a widget and may be a top level window or a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(like the push button in Chapter 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has only one member, a constructor (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it inherits from QWidget). The constructor is a standar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constructor; you should always include a similar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reate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is its parent widget. To create a top-level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pecify a null pointer as the parent. As you can see, this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to be a top-level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rgument is the widget's name. This is \e not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ppears in the window's title bar or in the button. It is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 widget to make it possible to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queryList() look up \endlink this widget later, and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 \link QObject::dumpObjectTree() handy debuggin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 that will list a complete widget hierarc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of the constructor starts here. Like most widg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just passes on the \c parent and \c name to the Q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etMaximum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is widget doesn't know how to handle resizing, we fix its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tting the minimum and maximum to be equal. In the next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show how a widget can respond to resize event from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et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create and set up a child widget of this widget (the new widg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 is \c this) which has the widget name "quit". The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has nothing to do with the button text; it just happen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c quit is a local variable in the constructor. 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keep track of it, but Qt does, and will by default dele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MyWidget is deleted. This is why MyWidget doesn't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or. (On the other hand, there is no harm in deleting a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hoose to, the child will automatically tell Qt abou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inent deat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Geometry() call does the same as move() and resize() di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ch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A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MyWidget class doesn't know about the application objec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connect to Qt's pointer to it, \c qA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idget is a software component and should know as little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its environment in order to be as general and reus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ing the name of the application object would break this princi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Qt offers an alias, qApp, for the cases in which a component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yWidget needs to talk to the applicati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instantiate our new child, set it to be the main widge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very similar in behavior to the previous o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es in the way we have implemented it. It does be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differently, however. Just try to resize it to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\link tutorial1-01.html#compiling Compiling\endlink for how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and build the applic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create another MyWidget object in main(). What happe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add more buttons or put in widgets other than QPush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w ready for \link tutorial1-05.html Chapter 5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3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5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1-05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- Chapter 5: Building Bl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5.png Screenshot of tutorial f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how to create and connect together several 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signals and slots, and how to handle resize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5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5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a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v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new include files are shown here. qslider.h and qlcdnumber.h ar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we use two new widgets, QSlider and QLCDNumber. qvbox.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because we use Qt's automatic layou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Widget is now derived from QVBox instead of QWidget. That way w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of the QVBox (which places all of its children 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itself). Resizes are now handled automatically by the QVBo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by MyWidget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l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lcd is a QLCDNumber, a widget that displays numbers in an LCD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hion. This instance is set up to display two digits and to be a chi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this. It is named "lc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Sl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l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li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lider is a classical slider; the user can use the widget to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to adjust an integer value in a range. Here we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one, set its range to 0-99 (inclusive, see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lider::setRange() documentation) and its initial value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use the \link signalsandslots.html signal/slot mechanism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nect the slider's valueChanged() signal to the LCD numb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()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slider's value changes it broadcasts the new valu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ting the valueChanged() signal. Because that signal is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CD number's display() slot, the slot is called when the sig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cast. Neither of the objects knows about the other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in component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ts are otherwise normal C++ member functions and follow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access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CD number reflects everything you do to the slider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handles resizing well. Notice that the LCD number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size when the window is resized (because it can)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stay about the same (because otherwise they would look stupi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\link tutorial1-01.html#compiling Compiling\endlink for how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and build the applic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changing the LCD number to add more digits or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::setMode() to change mode.\endlink You can even add four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to set the number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hange the slider's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it would have been better to use \l QSpinBox than a slid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make the application quit when the LCD number overf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w ready for \link tutorial1-06.html Chapter 6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4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6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1-06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- Chapter 6: Building Blocks Gal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6.png Screenshot of tutorial s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how to encapsulate two widgets into a new compon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easy it is to use many widgets. For the first time, we use a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as a child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6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6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CDRange widget is a widget without any API. It just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. This sort of widget is not very useful, so we'll add some API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lifted straigh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tutorial1-05.html#constructor MyWidget constructor \endlink in Chapter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differences are that the button is left out and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na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Widget, too, contains no API except a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sh button that used to be in what is now LCDRang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so that we can have one "Quit" button and many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QGrid object with four columns. The QGRid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arranges its children in rows and columns;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number of rows or of columns, and QGrid will discove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hildren and fit them into the 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 columns, four 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4*4 LCDRanges, all of which are children of the grid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Grid widget will arrang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shows how easy it is to use many widgets at a time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behaves like the slider and LCD number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. Again, the difference lies in the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\link tutorial1-01.html#compiling Compiling\endlink for how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and build the applic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 each slider with a different/random value on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ntains three occurrences of "4". What happen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one in the \l QGrid constructor call?  What about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?  Why is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w ready for \link tutorial1-07.html Chapter 7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5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7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7/lcdrange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7/lcdrange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7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1-07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- Chapter 7: One Thing Leads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7.png Screenshot of tutorial se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how to create custom widgets with sign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, and how to connect them together in more complex ways.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me, the source is split among several files which we'v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\c t7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7/lcdrange.h contains the LCDRange 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7/lcdrange.cpp contains the LCDRange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7/main.cpp contains MyWidget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7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mainly lifted from \link tutorial1-06.html#main main.cpp \endlin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6; only the changes are no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7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f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def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lassic C construction to avoid errors if a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to be included more than once. If you don't use it alread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very good habit to develop. The #ifndef should enclose \e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qvbox.h is included. LCDRange inherits QVBox, and the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parent class must always be included. We cheated a b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chapters, and we let \c qwidget.h be included indirectly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header files such as \c qpushbutton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Sli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other classic trick, but one that's much less used often.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on't need QSlider in the \e interface of the class, on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, we use a forward declaration of the clas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 and include the header file for QSlider in the 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the compilation of big projects much faster, because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 has changed, fewer files need to be recompiled.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speed up big compilations by a factor of two 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parent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Q_OBJECT. This macro must be included in \e all clas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signals and/or slots. If you are curious, it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at are impleme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metaobjects.html meta object file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value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hree members make up an interface between this widget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in a program. Until now, LCDRange didn't really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() is a public function for accessing the value of the LCD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Value() is our first custom slot and valueChanged() is ou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ts must be implemented in the normal way (remember that a slo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++ member function). Signals are automatically impleme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signalsandslots.html meta object\endlink file. Signals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rules of protected C++ functions (i.e., they can be emitt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lass they are defined in or by classes inheriting from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valueChanged() is used when the LCDRange's valu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- just as you guessed from the name. This is not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you'll see called &lt;i&gt;something&lt;/i&gt;Change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7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7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mainly lifted from \link tutorial1-06.html#main t6/main.cpp \endlin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changes are no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value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de is from the LCDRange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onnect is the same that you have seen in the previou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is new; it connects slider's valueChanged() signal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's valueChanged \e signal. Connect() with 3 argument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s to signals or slots in \c this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that's right. Signals can be connected to other signal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s emitted, the second signal is also e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look at what happens when the user operates the slid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r sees that its value has changed and emits the valueChang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. That signal is connected both to the display() slo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 and to the valueChanged() signal of the LCD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when the signal is emitted, LCDRange emits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Changed() signal. In addition, QLCDNumber::display()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ws the new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're not guaranteed any particular order of execut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>LCDRange::valueChanged() may be emitted before o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::display()and is entirely arbit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LCDRange::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of value() is straightforward; it simply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lider'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of setValue() is equally straightforward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ecause the slider and LCD number are connected,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r's value automatically updates the LCD number as well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the slider will automatically adjust the value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its legal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7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7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et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main.cpp is copied from the previous chapter exce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or for MyWidget. When we create the 16 LCDRange object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connect them using the \link signalsandslot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/slot\endlink mechanism. Each has its valueChanged()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the setValue() slot in the previous one. Becaus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s the signal valueChanged() when its value changes (surprise!)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ere creating a "chain" of signals and s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makefile for a multi-file application is no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one for a single-file application. If you've save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is example in their own directory, all you have to do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 -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ommand tells \link qmake-manual.book qmake\endli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\c .pro (project) file. The second command tells it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platform-specific) makefile based on the project file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be able to type \c make (or \c nmake if you're using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io) to build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tartup, the program's appearance is identical to the previou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operating the slider to the bottom righ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bottom right slider to set all LCDs to 50. Then se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to 40 by clicking once to the left of the slider handle.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one to the left of the last one operated to se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LCDs back to 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to the left of the handle on the bottom right slider.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?  Why is this the correct behavi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w ready for \link tutorial1-08.html Chapter 8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6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8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8/lcdrange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8/lcdrange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8/canno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8/canno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8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1-08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- Chapter 8: Preparing for Bat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8.png Screenshot of tutorial 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we introduce the first custom widget that can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We also add a useful keyboard interface (with two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8/lcdrange.h contains the LCDRange 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8/lcdrange.cpp contains the LCDRange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8/cannon.h contains the CannonField 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8/cannon.cpp contains the CannonField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8/main.cpp contains MyWidget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8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very similar to the lcdrange.h in Chapter 7. We hav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lot: setRang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8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e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ow add the possibility of setting the range of the LCD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now, it has been fixed at 0..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8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8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change to the constructor (we'll discuss that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se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l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Range() sets the range of the slider in the LCDRange. Becaus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t up the QLCDNumber to always display two digits, we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possible range of \c minVal and \c maxVal to 0..99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of the QLCDNumber. (We could have allowed values down to -9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chose not to.)  If the arguments are illegal, we use Q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qWarning() function to issue a warning to the user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qWarning() is a printf-like function that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s its output to \c stderr. If you want, you can install your own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using \l ::qInstallMsgHandle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8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nField is a new custom widget that knows how to displa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8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parent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nField inherits QWidget, and we use the same idiom as for LCD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angle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ime being, CannonField only contains an angle value for which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n interface using the same idiom as for value in LCD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econd of the many event handlers in QWidget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. This virtual function is called by Qt whenever a widget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pdate itself (i.e., paint the widget's surf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8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8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we use the same idiom as for LCDRange in the previou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or initializes the angle value to 45 degrees and se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palette for this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lette uses the indicated color as background and pick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suitably. (For this widget only the background an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will actually be us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se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e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ets the angle value. We have chosen a legal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5..70 and adjust the given number of degrees accordingly.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not to issue a warning if the new angle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ew angle equals the old one, we return immediately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o only emit the signal angleChanged() when the angl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ha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set the new angle value and repaint our widget.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repaint() function clears the widget (usually filling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ackground color) and sends a paint event to the widge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a call to the paint event function of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we emit the angleChanged() signal to tell the outsid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angle has changed. The \c emit keyword is unique to Q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gular C++ syntax. In fact, it is a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draw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ur first attempt to write a paint event handler.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contains a description of the paint event. \l Q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region in the widget that must be updated. For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, we will be lazy and just paint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code displays the angle value in the widget at a fix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create a QString with some text and the angle; then we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Painter operating on this widget and use it to paint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come back to QPainter later; it can do a great many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8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8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anno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clude our new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 we include a single LCDRange and a CannonField in our top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structor, we create and set up our LCD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the LCDRange to accept ranges from 5 to 7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our Cannon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et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connect the valueChanged() signal of the LCDRan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Angle() slot of the CannonField. This will update CannonField's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whenever the user operates the LCDRange. We also make the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so that changing the angle in the CannonField will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CDRange value. In our example we never change the ang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Field directly; but by doing the last connect() we ensure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changes will disrupt the synchronization between those two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llustrates the power of component programming and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aps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how important it is to emit the angleChanged() signal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gle actually changes. If both the LCDRange and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omitted this check, the program would have entered an 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upon the first change of one of th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Grid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2x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far we have used the no-assembly-required QVBox and QGrid 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eometry management. Now, however, we want to have a littl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ver the layout, and we switch to the more powerful QGrid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 QGridLayout isn't a widget; it is a different clas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 the children of \e any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comment indicates, we create a two-by-two array with ten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s. (The constructor for \l QGridLayout can be a little cryp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's good to put in such commen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d the Quit button in the top-left cell of the grid: 0,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ut the angle LCDRange in the bottom-left cell, aligned to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s cell. (This alignment is one of the things QGridLayou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QGrid does not al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ut the CannonField object in the bottom-right cell. (The t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cell is empt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ColStre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tell QGridLayout that the right column (column 1) is stretch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left column isn't (it has stretch factor 0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), QGridLayout will try to let the left-hand widgets' size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anged and will resize just the CannonField when the MyWidg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an initial angle value. Note that this will trigg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from LCDRange to Cannon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Foc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last action is to set \c angle to have keyboard focu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input will go to the LCDRange widget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CDRange does not contain any keyPressEvent(), so that would see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erribly useful. However, its constructor just got a new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8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etFocusProx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FocusProx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CDRange sets the slider to be its focus proxy. That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omeone (the program or the user) wants to give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focus, the slider should take care of it. QSlider has a d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interface, so with just one line of code we've given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now does something - the arrow keys, Home, End, Page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geDown all do something vaguely sen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lider is operated, the CannonField displays the new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Upon resizing, CannonField is given as much spac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 machines with an 8-bit display the new background col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hered to death. The next chapter works around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\link tutorial1-07.html#compiling Compiling\endlink for how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and build the applic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resize the window. What happens if you make it really n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ally squ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move the AlignTop, what happens to the LCDRange's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ze?  Wh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ive the left-hand column a non-zero stretch factor,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when you resize the windo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ve out the setFocus() call. Which behavior do you pref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change "Quit" to "&amp;Quit" in the QButton::setText() call.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the button's look change?  What happens if you press Alt+Q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's running?  (It is Meta+Q on a few keyboard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ter the text in the Cannon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w ready for \link tutorial1-09.html Chapter 9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7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9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9/lcdrange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9/lcdrange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9/canno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9/canno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9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1-09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- Chapter 9: With Cannon You 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9.png Screenshot of tutorial n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 we become graphic by drawing a cute little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. Only cannon.cpp differs from the previou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9/lcdrange.h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9/lcdrange.cpp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9/cannon.h contains the CannonFiel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9/cannon.cpp contains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9/main.cpp contains MyWidget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9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9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Pa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ll now start to use QPainter in earnest. We create a pain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s on this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Bru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QPainter fills a rectangle, a circle, or whatever, it fi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 using its brush. Here we set it to use a blue brush. (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also use a patter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dges of what QPainter draws are drawn using the pen. Her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t to NoPen, meaning that there will be no special edge whe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something; the blue brush will go all the way to the ed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ngs we 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Painter::translate() function translates th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f the QPainter; i.e., it moves it by an offset. Here w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(0, 0) point to the bottom-left corner of the widget. The 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 directions remain unchanged, i.e., all the y coordinates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are now negative (see \link coordsys.html Th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\endlink for more information about Qt's coordinate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drawP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awPie() function draws a pie shape inside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 using a start angle and an arc length. The ang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1/16th of a degree. Zero degrees is at the 3 o'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 The drawing direction is counter-clockwise. Here we dra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 of a circle in the bottom-left corner of the widget. The p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illed with blue and has no ou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o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Painter::rotate() function rotates the coordinate syste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 around the origin. The rotation argument is a \c float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grees (not given in 1/16th of a degree as above) and clock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rotate the coordinate system \c ang degrees counter-clock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draw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Painter::drawRect() function draws the specified rectangle.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raw the barrel of the cann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an often be difficult to envision the resulting drawing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 has been transformed (translated, rotated, scal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ared)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the coordinate system is first translated and then rot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ctangle QRect(33, -4, 15, 8) had been drawn in the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, it would have look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9_1.png The cannon translated but not rot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rectangle is clipped by the border of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. When we rotate the coordinate system, for instance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s, the rectangle will be rotated around (0, 0),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-left corner because we have translated the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9_2.png The cannon translated and rot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re done, except that we haven't explained why Windows didn't d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9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{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ustom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tell Qt that we want a different color-allocation strategy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There is no single correct color-allocation strategy.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uses an unusual yellow but not many colors,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Color is best. There are several other allocation strategies; you can read about them in the \l QApplication::setColorSpe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ly you can ignore this, since the default is good. Occas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applications with unusual color use look bad;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strategy often helps 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lider is operated the angle of the drawn cannon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 on the Quit button is now underlined, and Alt+Q does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it does. If you do not know why, you didn't do the exerci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ice that the cannon flickers annoyingly, especially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machine. We'll fix this in the next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\link tutorial1-07.html#compiling Compiling\endlink for how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and build the applic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a different pen instead of NoPen. Set a patterned bru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"Q&amp;uit" or "Qu&amp;it" as button text instead of "&amp;Quit".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w ready for \link tutorial1-10.html Chapter 10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8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10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0/lcdrange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0/lcdrange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0/canno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0/canno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0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1-10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- Chapter 10: Smooth as Si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10.png Screenshot of tutorial 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we introduce painting in a pixmap to remove flick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add a forc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0/lcdrange.h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0/lcdrange.cpp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0/cannon.h contains the CannonFiel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0/cannon.cpp contains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0/main.cpp contains MyWidget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0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Field now has a force value in addition to the 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0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force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to the force follows the same practice as for the 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cannon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put the definition of the cannon's enclosing rectang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ce is stored in the integer \c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0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0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ix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clude the QPixmap 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ce (\c f) is initialized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se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made a slight change in the setAngle() function. It rep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portion of the widget that contains the cannon. The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ndicates that the specified rectangle should not be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 paint event is sent to the widget. This speeds up and smoo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awing a little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set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of setForce() is quite similar to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Angle(). The only difference is that because we don't show the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, we don't need to repaint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now optimized the paint event to repaint only the p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that need updating. First we check whether we have to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at all, and we return if we do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annon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create a temporary pixmap, which we use for flicker-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ing. All the painting operations are done into this pixma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pixmap is drawn on the screen in a singl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essence of flicker-free drawing: Draw on each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ly once. Less, and you get drawing errors. More, and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cker. It doesn't matter much in this example - when the cod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here were still machines slow enough for it to flick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ny more. We've kept the code for educational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fill the pixmap with the background from this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Pa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aint, as in Chapter 9, but now we paint in the pix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, we have a painter variable and a pixmap tha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ly right, but we still haven't paint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drawPix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we open the painter on the CannonField itself and then draw the pix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. A couple of extra lines at the top and a coup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, and the code is 100% flicker-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annon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rectangle enclosing the cannon in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. First we create a rectangle with the size 50x50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it so its bottom left corner is equal to the widget's own bott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Widget::rect() function returns the widget's en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 in the widget's own coordinates (where the top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0,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0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0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MyWidget::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or is mostly the same, but some new bits have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o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d a second LCDRange, which will be used to set the fo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o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onnect the \c force widget and the \c cannonField widget,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id for the \c angl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VBox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VBox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hapter 9 we put \c angle in the lower-left cell of the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we want to have two widgets in that cell, so we make a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, put the vertical box in the grid cell, and put each of \c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 range in the vertical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itialize the force value to 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licker has gone and we have a forc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\link tutorial1-07.html#compiling Compiling\endlink for how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and build the applic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ize of the cannon barrel be dependent on the fo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cannon in the bottom-right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adding a better keyboard interface. For example, make + and 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and decrease the force and enter shoot. Hint: \l QAcc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addStep() and subtractStep() slots in LCDRange, lik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lider::addStep(). If you're bothered by the way the left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work (I am!), change that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w ready for \link tutorial1-11.html Chapter 11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9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11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1/lcdrange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1/lcdrange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1/canno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1/canno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1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1-11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- Chapter 11: Giving It a Sh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11.png Screenshot of tutorial ele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 we introduce a timer to implement animated shoo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1/lcdrange.h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1/lcdrange.cpp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1/cannon.h contains the CannonFiel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1/cannon.cpp contains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1/main.cpp contains MyWidget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1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Field now has shoot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1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h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is slot will make the cannon shoot if a shot is not in the 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moveSh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slot is used to move the shot while it is in the air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\l QT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aintSh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paints the sh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ho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hot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returns the shot's enclosing rectang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s in the air; otherwise the returned rectangle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timer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hoot_f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ivate variables contain information that describes the sho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imerCount keeps track of the time passed since the shot was f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 shoot_ang is the cannon angle and \c shoot_f is the cannon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hot was f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1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1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m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clude the math library because we need the sin() and cos(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itialize our new private variables and connect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Timer::timeout() signal to our moveShot() slot. We'll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 every time the timer times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hoots a shot unless a shot is in the air. The \c timer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set to zero. The \c shoot_ang and \c shoot_f are set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 angle and force. Finally, we start the t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move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hot() is the slot that moves the shot, called every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seconds when the QTimer f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s tasks are to compute the new position, repaint the scree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 in the new position, and if necessary, stop the t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make a \l QRegion that holds the old shotRect(). A Q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pable of holding any sort of region, and we'll use it 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 the painting. ShotRect() returns the rectangl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 is now - it is explained in detail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increment the \c timerCount, which has the effect of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 one step along its traj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we fetch the new shot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hot has moved beyond the right or bottom edge of the widget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the timer or we add the new shotRect() to the Q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we repaint the QRegion. This will send a single paint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just the one or two rectangles that need upd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int event function has been split in two since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. Now we fetch the bounding rectangle of the reg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painting, check whether it intersects either the cannon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ot, and if necessary, call paintCannon() and/or paintSho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paint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draw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paints the shot by drawing a black filled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leave out the implementation of paintCannon(); it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intEvent() from the previou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sho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calculates the center point of the shot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losing rectangle of the shot. It uses the initial cannon for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 in addition to \c timerCount, which increases as time p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ula used is the classical Newtonian formula for frictio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in a gravity field. For simplicity, we've chos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regard any Einsteinian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lculate the center point in a coordinate system where 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increase upward. After we have calculated th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, we construct a QRect with size 6x6 and move its center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 calculated above. In the same operation we conv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into the widget's coordinate system (see \link coordsys.htm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\endlin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Round() function is an inline function defined in qglobal.h (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ll other Qt header files). qRound() rounds a double to the clos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addition is the Shoo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et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structor we create and set up the Shoot button exactly lik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with the Quit button. Note that the first argument to the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button text, and the third is the widget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s the clicked() signal of the Shoot button to the shoot()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annon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 can shoot, but there's nothing to shoot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\link tutorial1-07.html#compiling Compiling\endlink for how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and build the applic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hot a filled circle. Hint: \l QPainter::drawEllipse()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color of the cannon when a shot is in the 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w ready for \link tutorial1-12.html Chapter 12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10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12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2/lcdrange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2/lcdrange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2/canno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2/canno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2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1-12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- Chapter 12: Hanging in the Air the Way Bricks Don'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12.png Screenshot of tutorial twe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we extend our LCDRange class to include a text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provide something to shoot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2/lcdrange.h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2/lcdrange.cpp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2/cannon.h contains the CannonFiel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2/cannon.cpp contains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2/main.cpp contains MyWidget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2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CDRange now has a text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2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ame declare QLabel because we want to use a pointer to it in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parent=0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arent=0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name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dded a new constructor that sets the label text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ent an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labe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et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lot sets the labe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we now have two constructors, we have chosen to put th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in the private init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have a new private variable: a QLabel. QLabel is one of Q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widgets and can show a text or a pixmap with or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2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2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include the QLabel 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or calls the init() function, which contains th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or first calls init() and then sets the labe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up of \c lcd and \c slider is the same as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. Next we create a QLabel and tell it to align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ed (both vertically and horizontally). The connect()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lso been taken from the previou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labe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set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ets the labe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2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Field now has two new signals: hit() and missed().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tains a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2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new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new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lot creates a target at a new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mi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t() signal is emitted when a shot hits the target. The miss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is emitted when the shot moves beyond the right or bottom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idget (i.e., it is certain that it has not an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the targ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aint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aint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paints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targe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target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returns the enclosing rectangle of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variable contains the center point of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2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2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date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date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clude the QDate, QTime, and QDateTime class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td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d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clude the stdlib library because we need the rand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new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new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has been added to the constructor. It creates a "random"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for the target. In fact, the newTarget() function will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int the target. Because we are in a constructor,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is invisible. Qt guarantees that no harm is done when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nt() on a hidden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new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creates a target center point at a new "random"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e rand() function to fetch random integers. The rand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returns the same series of numbers each time you run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make the target appear at the same position every time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this, we must set a random seed the first time this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. The random seed must also be random in order to avoid equal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series. The solution is to use the number of second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since midnight as a pseudo-random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create a static bool local variable. A static variabl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 is guaranteed to keep its value between calls to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if test will succeed only the first time this function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we set \c first_time to FALSE inside the \c if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create the QTime object \c midnight, which represents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:00:00. Next we fetch the number of seconds from midnigh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and use it as a random seed. See the documentation for \l Q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Time, and \l QDateTim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we calculate the target's center point. We keep i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tangle (x=200, y=35, width=190, height=255), (i.e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x and y values are x = 200..389 and y = 35..289)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 where we put y position 0 at the bottom ed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and let y values increase upwards  X is as normal, with 0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edge and with x values increasing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experimentation we have found this to always be in reach of the sh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rand() returns a random integer &gt;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move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t of the timer event has not changed from the previou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h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\c if statement checks whether the shot rectangle inters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rectangle. If it does, the shot has hit the target (ouch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top the shoot timer and emit the hit() signal to tell the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that a target was destroyed, and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e could have created a new target on the spot, but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Field is a component we leave such decisions to the us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mi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\c if statement is the same as in the previous chapter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now emits the missed() signal to tell the outside world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est of the function is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nField::paintEvent() is as before, except that thi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targe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upd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aint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lines make sure that the target is also painted when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paint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paints the target; a rectangle filled with 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black ou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targe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returns the enclosing rectangle of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from newTarget() that the \c target point uses y coordinate 0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of the widget. We calculate the point in widget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we call \l QRect::moveCente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we have chosen this coordinate mapping is to fix the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target and the bottom of the widget. Remember that the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sized by the user or the program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new members in the MyWidget class, but we have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he constructor to set the new LCDRange text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the angle text label to "ANG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O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the force text label to "FORC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CDRange widgets look a bit strange - the built-in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in QVBox gives the labels too much space and the re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. We'll fix that in the next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\link tutorial1-07.html#compiling Compiling\endlink for how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and build the applic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cheat button that, when pressed, makes the CannonFiel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ot trajectory for five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d the "round shot" exercise from the previous chapter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shotRect() to a shotRegion() that returns a \l QRegio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ave really accurate collision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moving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the target is always created entirely on-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the widget cannot be resized so that the target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. Hint: \l QWidget::setMinimumSize() is your fri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easy; make it possible to have several shots in the ai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. Hint: make a Shot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w ready for \link tutorial1-13.html Chapter 13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11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13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3/lcdrange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3/lcdrange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3/canno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3/canno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3/gamebrd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3/gamebrd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3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1-13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- Chapter 13: Game 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13.png Screenshot of tutorial thirt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 we start to approach a real playable gam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. We give MyWidget a new name (GameBoard) and add some s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ut the definition in gamebrd.h and the implementation in gamebrd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Field now has a game over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problems in LCDRange ar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3/lcdrange.h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3/lcdrange.cpp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3/cannon.h contains the CannonFiel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3/cannon.cpp contains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3/gamebrd.h contains the Gam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3/gamebrd.cpp contains the Gam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3/main.cpp contains MyWidget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3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3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herit QWidget rather than QVBox. QVBox is very easy to us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it showed its limitations so we switch to the more powerfu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harder to use QVBoxLayout. (As you remember, QVBoxLayo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widget, it manages o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3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3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to include qlayout.h now to get the other layout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herit QWidget in the usual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constructor has the same change. init() is unchan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we've added some lines at the 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VBox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VBox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QVBoxLayout with all the default values, manag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's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op we add the QLCDNumber with a non-zero stre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add the other two, both with the default zero stre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tretch control is something QVBoxLayout (and QHBoxLayou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GridLayout) offers but classes like QVBox do not.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re saying that the QLCDNumber should stretch and the othe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3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Field now has a game over state and a few new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3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game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game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RUE if the game is over or FALSE if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etGame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start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wo new slots: setGameOver() and restartGam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an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anSh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new signal indicates that the CannonField is in a stat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ot() slot makes sense. We'll use it below to enable/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o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game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game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variable contains the game state. TRUE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is over, and FALSE means that a game is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3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3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game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game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has been added to the constructor. Initially, the gam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(luckily for the player :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ded a new isShooting() function, so shoot() uses it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directly. Also, shoot tells the world that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shoo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setGame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lot ends the game. It must be called from outside Cannon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is widget does not know when to end the game.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design principle in component programming. We cho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component as flexible as possible to make it usa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rules (for example, a multi-player version of this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layer to hit ten times wins could use the CannonField unchang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ame has already been ended we return immediately. If a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on we stop the shot, set the game over flag, and repaint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restart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lot starts a new game. If a shot is in the air, we stop shoo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then reset the \c gameEnded variable and repaint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hot() too emits the new canShoot(TRUE) signal at the same ti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hit() or mis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in CannonField::paintEvent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int event has been enhanced to display the text "Game Over"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is over, i.e.,  \c gameEnded is TRUE. We don't bo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update rectangle here because speed is not critica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is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raw the text we first set a black pen; the pen color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rawing text. Next we choose a 48 point bold fo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ier family. Finally we draw the text centered in the widg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. Unfortunately, on some systems (especially X serv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fonts) it can take a while to load such a large font.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caches fonts, you will notice this only the first time the fo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raw the shot only when shooting and the target only when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t is, when the game is not en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3/gamebrd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new. It contains the definition of the GameBoard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as last seen as My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3/gamebrd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now added four slots. These are protected and are used inter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lso added two QLCDNumbers (\c hits and \c shotsLeft) which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3/gamebrd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new. It contains the implementation of the Gam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, which was last seen as My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3/gamebrd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made some changes in the GameBoard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Gam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cannonField is now a member variable, so we carefully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to use it. (The \e good programmers at Trolltech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et this, but I do. Caveat programmor - if "programmor" is Lat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. Anyway, back to the cod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mi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 we want to do something when the shot has hit or mis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. Thus we connect the hit() and missed() signa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Field to two protected slots with the same names in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we connected the Shoot button's clicked() signal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annonField's shoot() slot. This time we want to keep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hots fired, so we connect it to a protected sl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how easy it is to change the behavior of a program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with self-contained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use the cannonField's canShoot() signal to enable or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oot button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, set up, and connect the New Game button as we hav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ther buttons. Clicking this button will activ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Game() slot in this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hotsLeft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four new widgets. Note that we don't bother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 to the QLabel widgets in the GameBoard class because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much we want to do with them. Qt will delete them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Board widget is destroyed, and the layout classes will resiz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HBox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addStr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widgets in the top-right cell is getting large. O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empty; now it's full enough that we group together th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for better over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we let all the widgets have their preferred sizes,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the stretch just to the left of the New Gam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new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new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re all done constructing the GameBoard, so we start it all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Game(). (NewGame() is a slot, but as we said, slots can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y functions, to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fires a shot. If the game is over or if there is a sh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, we return immediately. We decrement the number of shots left and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 to sh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lot is activated when a shot has hit the target. We incr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hits. If there are no shots left, the game is over.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make the CannonField generate a new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lot is activated when a shot has missed the target. If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s left, the game is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new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lot is activated when the user clicks the Restart button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alled from the constructor. First it sets the number of sh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5. Note that this is the only place in the program where w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hots. Change it to whatever you like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rules. Next we reset the number of hits, restart the g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new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3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has just been on a diet. MyWidget is gone, and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left is the main() function, unchanged except fo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 can shoot at a target; a new target is automaticall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one has been 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s and shots left are displayed and the program keeps track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can end, and there's a button to start a new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\link tutorial1-07.html#compiling Compiling\endlink for how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and build the applic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a random wind factor and show it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ome splatter effects when the shot hits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multiple tar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w ready for \link tutorial1-14.html Chapter 14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12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14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4/lcdrange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4/lcdrange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4/canno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4/canno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4/gamebrd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4/gamebrd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4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1-14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- Chapter 14: Facing the W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14.png Screenshot of tutorial fourt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inal example: a complet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d keyboard accelerators and introduce mouse events to CannonField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frame around the CannonField and add a barrier (wall)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more challen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4/lcdrange.h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4/lcdrange.cpp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4/cannon.h contains the CannonFiel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4/cannon.cpp contains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4/gamebrd.h contains the Gam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4/gamebrd.cpp contains the Gam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4/main.cpp contains MyWidget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4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Field can now receive mouse events to make the user ai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 by clicking on it and dragging. CannonField also has a b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4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mouseRelease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familiar event handlers, CannonField 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mouse event handlers. The names say i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aintB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aintBarr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paints the barrier 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barrie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barrier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returns the enclosing rectangle of the bar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barrel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barrelH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checks if a point is inside the barrel of the cann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barrel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barrel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variable is TRUE if the user has pressed the mous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 and not releas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4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4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barrel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barrel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has been added to the constructor. Initially, the mo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essed on the barr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move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we have a barrier, there are three ways to miss. We t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mousePress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Qt event handler. It is called when the user pres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 when the mouse cursor is over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vent was not generated by the left mouse button, w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Otherwise, we check if the position of th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ithin the cannon's barrel. If it is, we set \c barrelPre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the pos() function returns a point in the widg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mouseMove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e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other Qt event handler. It is called when the user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pressed the mouse button inside this widget and then moves/dr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. (You can make Qt send mouse move events even whe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are pressed. See \l QWidget::setMouseTracking()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r repositions the cannon's barrel according to the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if the barrel is not pressed, we return. Next, we fe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cursor's position. If the mouse cursor is to the left or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dget, we adjust the point to be inside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calculate the angle between the bottom edge of the widg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inary line between the bottom-left corner of the widg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position. Finally we set the cannon's angle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converted to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setAngle() redraws the cann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mouseRelease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Qt event handler is called whenever the user releases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and it was pressed inside this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eft button is released, we can be sure that the barrel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int event has two extra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barrie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barrie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aintBarr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intBarrier() does the same sort of thing as paintSho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Target(), and paintCann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paintB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paints the barrier as a rectangle fi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ow and with a black ou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barrie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returns the rectangle of the barrier. We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edge of the barrier to the bottom edge of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barrel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RUE if the point is in the barrel; otherwise i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use the class \l QWMatrix. It is defined in the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wmatrix.h, which is included by qpainter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WMatrix defines a coordinate system mapping. It can perform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s as the QPa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perform the same transformation steps as we do when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rrel in the paintCannon() function. First we trans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 and then we rot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need to check whether the point \c p (in widget coordinates) 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barrel. To do this, we invert the transformation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verted matrix performs the inverse transformation that w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rawing the barrel. We map the point \c p using the i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and return TRUE if it is inside the original barrel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4/gamebrd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4/gamebrd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accel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accel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clude the class definition of \l QAc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Gam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V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V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Frame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nd set up a \l QVBox, set its frame style, and the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CannonField as a child of that box. Because nothing else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, the effect is that the QVBox will put a frame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Ac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c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create and set up an accelerator. An accelerator is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tercepts keyboard events to an application and calls slot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keys are pressed. This mechanism is also called 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. Note that an accelerator is a child of a widget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 when that widget is destroyed. QAccel is \e not a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s no visible effect on its 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fine two shortcut keys. We want the slot fire() to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ser presses Enter, and we want the application to qui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Ctrl+Q is pressed. Because Enter is sometimes Return a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ven keyboards with \e both keys, we make both Enter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fir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we set up Ctrl+Q to do the same thing as Alt+Q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are more used to Ctrl+Q (and anyway it shows how do do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, Key_Enter, Key_Return and Key_Q are all constants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Qt. They're actually Qt::Key_Enter, etc., but practically all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 the \l Qt namespac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Grid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ColStre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ut \c box (the QVBox), not the CannonField, in the lower-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 now shoots when you press Enter. You can also posi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's angle using the mouse. The barrier makes it a littl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ing to play the game. We also have a nice looking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Cannon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\link tutorial1-07.html#compiling Compiling\endlink for how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and build the applic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space invader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s exercise was first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mailto:igorr@ifi.uio.no Igor Rafienko\endlink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stud.ifi.uio.no/~igorr/download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his game\endlin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exercise is: Write a Breakout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exhortation: Go forth now and create \e {masterpiec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art!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f. Chapter 27 of The TeX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o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13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1.html Firs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