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scribble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cribbl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Paint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the famous scribble example. You can draw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nvas with different pens and save the result a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