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asciicache.doc   3.1.0   edited Sep 26 15:4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sciiCache and QAscii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AsciiCache qasciicach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AsciiCache class is a template class that provides a cache based on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Cache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AsciiCache\&lt;X\&gt; to create a cach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che is a least recently used (LRU) list of cache i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 items are accessed via \c char* keys. For Unicode ke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Cache template instead, which uses \c QString keys. A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he same performace as a 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ache item has a cost. The sum of item costs, totalCos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exceed the maximum cache cost, maxCost(). If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item would cause the total cost to exceed the maximum c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ast recently used items in the cach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also exists as operator[]()). This function looks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returns it, and by default marks it as be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. Calling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TRUE)\endlink tells the cache to delete i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moved. The default is to not delete items when th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(i.e.,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the cache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 item itself. This is called a shallow copy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cache copy all of the item's data (known as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) when an item is inserted. insert() call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cache and reimplement newItem()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 cache item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deleteItem() is called. It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QAsciiCache is to delete the item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QAscii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AsciiCacheIterator, QCache,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QAsciiCache( const QAscii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Ascii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::QAsciiCache( int maxCost,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ache whose contents will never have a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\a maxCost and which is expected to conta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s actually the size of an internal hash array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best to make it prime and at least 50% big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st expected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nserted item has an associated cost.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if the total cost of all items in the cache will exceed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Cost, the cache will start throwing out the older (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) items until there is enough room for the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caseSensitive is TRUE (the default), the cache keys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itive; if it is FALSE, they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insensitive comparison only affects the 26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-ASCII. If \a copyKeys is TRUE (the default), QAsciiCach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the cache keys, otherwise it copies just the cons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ointer - slightly faster if you can guarantee that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ever change, but very ris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::~QAscii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&lt;type&gt;&amp; QAsciiCache::operator=( const QAscii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Ascii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Ascii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Ascii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total cost of the items in the cach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maximum allowed total cost of the cache to \a 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total cost is greater than \a m, some item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talCost()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::insert( const char *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item \a d into the cache using key \a k, an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cost of \a c. Returns TRUE if the item i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. Returns FALSE if the item is not inserted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ost of the item exceeds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Cache will remove old, least recently used items unti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oom 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with duplicate keys can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If this function returns FALSE,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elf.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, because any other insertion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, from anywhere in the application or within Qt itself,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the object to be discarded from the cache and th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::remov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with key \a k and returns TRUE if the it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in the cache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s deleted if auto-deletion has been enabled, i.e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called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TRUE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removed item ar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::tak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 and returns a pointer to the item taken out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, and deletes them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ache iterators that operate on this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::find( const char *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with key \a k, or 0 if the key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che. If \a ref is TRUE (the default), the item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ront of the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::operator[]( const char *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with key \a k, or 0 if \a k does no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, and moves the item to the front of the 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bug-only utility function. Prints out cache usage, hit/m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tribution information using qDebug(). This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AsciiCacheIterator qascii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AsciiCacheIterator class provides an iterator for QAscii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icular order.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iterator is active, the iterator may or may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on the same QAsciiCache. QAsciiCache updates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efer 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CacheIterator provides an operator++() and an operator+=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averse the cache; current() and currentKey()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ache item and its key. It also provides atFirs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Last(), which return TRUE if the iterator points to the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item in the cache respectively. The isEmpty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and count()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, 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Ascii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Iterator::QAsciiCacheIterator( const QAscii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cache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first item in the \a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Iterator::QAsciiCacheIterator (const QAscii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Iterator&lt;type&gt;&amp; QAsciiCacheIterator::operator=( const QAscii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i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 over which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, i.e. count() == 0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; otherwise returns FALSE. Note that thi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's arbitrary ordering, not to the cache's internal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last item in the 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Note that this refers to the ite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y ordering, not to the cache's internal 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 and returns 0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 and returns 0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char *QAscii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cach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after the current item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yond the la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before the current item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fore the fir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iterator point to the item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and makes tha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last item, operator++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iterator point to the it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and makes tha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