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stack.doc   3.1.0   edited Oct 3 20: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