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moc.doc   3.1.0   edited Sep 23 19:5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oc usage, expanded from th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Note: Text in this file must also be copied to the moc man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rc/moc/moc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o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Using the Meta Objec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, moc among friends, is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Qt's \link metaobjects.html C++ extensions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reads a C++ source file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Q_OBJECT macro, it produc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which contains the meta object code for th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the Q_OBJECT macro. Among other things, meta obj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signal/slot mechanism, runtime typ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source file generated by the moc must be compiled and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mplementation of the class (or it can be #inclu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s sourc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\link qmake-manual.book qmake\endlink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, build rules will be included that call the mo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so you will not need to use the moc directly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information on moc, see \link templates.html Why doesn'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mplates for signals and slots?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is typically used with an input file containing class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Signa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Slo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ignals and slots shown above, the moc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object properties as in the next example. The Q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clares an object property, while Q_ENUMS declar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umeration types within the class to be usable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properties.html property system\endlink.  In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e declare a property of the enumeration type \c Priorit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"priority" and has a get function \c priority() and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c setPriori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can be modified in subclasses with the Q_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The Q_SETS macro declares enums that are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, i.e. OR'ed together. Another macro, Q_CLASSINFO,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dditional name/value-pairs to the class' meta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CLASSINFO( "Author", "Oscar Peters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CLASSINFO( "Status", "Ac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concepts, signals and slots, properties a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data, can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produced by the moc must be compiled and linked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++ code in your program; otherwise the build will f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link phase. By convention, this is done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ethod A: The class declaration is found in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e .h)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If the class declaration above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yclass.h, the moc output should be pu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oc_myclass.cpp. This file should then be compi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, resulting in an object file \e moc_myclass.o (on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e moc_myclass.obj (on Windows). This object sh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list of object files that are linked tog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building pha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ethod B: The class declaration is found in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e .cpp)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If the class declaration above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yclass.cpp, the moc output should be pu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yclass.moc. This file should be #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ile, i.e. \e myclass.cpp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myclass.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This will cause the moc-generated code to be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gether with the normal class definition in \e myclass.cpp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compile and link it separately, as in Method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A is the normal method. Method B can be used in case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implementation file to be self-contained, or in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_OBJECT class is implementation-internal and thu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in the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utomating moc Usage with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thing but the simplest test programs,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utomate running the moc. By adding some rules to your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\e make can take care of running moc when necess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the moc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using Trolltech's free makefile generation tool,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-manual.book qmake\endlink, for building your Makefiles. This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both Method A and B style source files, and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that does all the necessary moc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your Makefiles yourself, here are some ti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clude moc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_OBJECT class declarations in header files, here is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rule if you only use GNU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_%.cpp: %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portably, you can use individual ru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_NAME.cpp: N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remember to add \e moc_NAME.cpp to your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titute your favorite name) variable and \e moc_NAME.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oc_NAME.obj to your OBJECT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le we prefer to name our C++ source files .cpp, the moc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, so you can use .C, .cc, .CC, .cxx or even .c++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_OBJECT class declarations in implementation (.cpp) fil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a makefile ru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o: NAME.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moc: NAM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-i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uarantees that make will run the moc before it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NAME.cpp. You can then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NAME.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\e NAME.cpp, where all the classes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are fully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voking 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mmand-line options supported by the m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Option \i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o \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rite output to \e file rather tha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orce the generation of an #include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is is the default for files whose name matches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\.[hH][^.]* (i.e. the extension starts with H or h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only useful if you have header files that do no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i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o not generate an #include statement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run the moc on on a C++ file contain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lass declarations. You should then #include the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both -i and -f are present, the last one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n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o not generate any warnings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ldb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rite a flood of lex debug informatio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p \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s the moc prepend \e {path}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in the generated #include statement (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q \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s the moc prepend \e {path}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of qt #include files in the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plicitly tell the moc not to parse parts of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t recognizes any C++ comment (//) that contains the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_SKIP_BEGIN or MOC_SKIP_END. They work as you would expec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several levels of them. The net result as seen by the m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you had removed all lines between a MOC_SKIP_BEG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_SKIP_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will warn you about a number of dangerous or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in the Q_OBJECT class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linkage errors in the final building pha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aying that YourClass::className() is undefined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Class lacks a vtbl, something has been done wrong. Most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rgotten to compile or #include the moc-generated C++ c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former case) include that object file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does not expand #include or #define, it simply skip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directives it encounters. This is regrettable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ually a problem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does not handle all of C++.  The main problem is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cannot have signals or slots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Template&lt;int&gt; : public QFr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bugInMocDetect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 importantly, the following constructs are illegal. 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ternatives which we think are usually better, so remov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s not a high priority for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ultiple inheritance requires QObject to be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multiple inheritance, moc assumes that the \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class is a subclass of QObject.  Also, be sure that \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herited class is a Q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, public Other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limitation is almost impossible to remove; since the moc does not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or #define, it cannot find out which one of the ba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Obj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unction pointers cannot be arguments to signals or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where you would consider using function poin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 arguments, we think inheritance is a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apply( void (*apply)(List *, void *), char *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ork around this restri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void (*ApplyFunctionType)( List *, void *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apply( ApplyFunctionType, char *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sometimes be even better to replace the function poi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 and virtual functions, signals or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riend declarations cannot be placed in signals or slot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will work, but in general, friend declaration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signals or slots sections.  Put them in the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or public sections instead.  Here is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 class ClassTemplate&lt;char&gt;;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ignals and slots cannot b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feature of upgrading an inherited member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us is not extended to cover signals and slots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QButton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ButtonGroup::buttonPressed;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ButtonGroup::buttonPressed() slot is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quiz: What happens if you try to upgrade a protecte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is overloa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the functions are over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at is not legal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ARM, section r.1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ype macros cannot be used for signal and slo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oc does not expand #define, type macros that take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in signals and slots. Here is an 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ul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un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omeSignal( SIGNEDNESS(in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#define without parameters will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ested classes cannot be in the signals or slots sections n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A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B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 slots:  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B {      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nstructors cannot be used in signals or slot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mystery to us why anyone would put a constru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signals or slots sections.  You can't anyway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ppens to work in some cases).  Put them in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or public sections, where they belong. 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Class( QObject *parent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QObject( parent, name ) { }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perties need to be declared before the public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espective get and 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the first property within or after the public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type definition and the respective get and 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 as expected. The moc will complain that it can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unctions nor resolve the type. Here is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 this limitation by declaring all properti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class declaration, right after Q_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