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Distributing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needs to be either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the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eed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: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Linux: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: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include the following plug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used by the application (e.g.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have to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has to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styles, sqldrivers, designer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&lt;F4&gt;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: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Linux: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: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needs to be either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the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: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Linux: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: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needs to be either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the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he Qt Scripter plugin and the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platform specific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: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Linux: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: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: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Linux: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c: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have to be put into a subdirectory called "qsa" under a directory known to Qt as a plugin directory. Qt plugin directories can be set using QApplication::addLibraryPath(). See the documentation of this fun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