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functions.doc   3.1.0-b1   edited Jun 22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func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ember Func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ll of the documented member functions in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with links to the class documentation for 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