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list.doc   3.1.0-b1   edited Aug 14 12: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List and QPtr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List class is a template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y-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List\&lt;X\&gt; to create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prepend(), insert() or append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, removeRef(), remove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Last(). You can search for an item using find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f() or findNextRef(). The list can be sorted with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unt the number of occurrences of an item with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sRef(). You can get a pointer to the current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to an item at a particular index pos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() or to the first or last item with ge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(). You can also iterate over the list with fir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, next() and prev() (which all update current()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's deletion property is set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rg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 : sn( 0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 forename ), sn( surname ), sal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AutoDelete( TRUE ); // the list own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employee = list.first(); employee; employee = 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ery inefficient for bi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uint i = 0; i &lt; list.count()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at(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list.at( i )-&gt;surname().latin1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has several member functions for traversing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QPtrListIterator can be more practical. Multi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may traverse the same list, independently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but that would cause a memory leak in our example becaus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,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 The dat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is available through QLNode::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, i.e. we make a shallow copy. It is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opy all of the item's data (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 Inher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QPtr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defined in \l qstrlist.h is a list of \c char*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s newItem(), deleteItem() and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::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::QPtrList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::~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&lt;type&gt; &amp;QPtrList::operator=(const QPtr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 and then each item in \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operator=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list with \a list. Returns TRUE i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ame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operator!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list with \a list. Returns TRUE i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different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list by the result of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-Sort algorithm is used for sorting. 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*log n) comparisons.  This is the asymptotic optimal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s in your list support operator&lt; and operator==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better off with QSortedList becaus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the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i.e. \a index is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; otherwise returns FALSE. The item is appended if \a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,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place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item at position \a index with the new \a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index is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Sort() is slow. If you want to insert lo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 and sort after inserting, you should use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takes up to O(n) compares. That means inserting n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will need O(n^2) compares whereas sort() only needs O(n*log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task. So use inSort() only if you already have a pre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ant to insert just a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{insert( count()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{insert( 0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a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a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 item 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a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 or to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a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setAutoDelete() auto-dele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a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 or to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ch faster than find()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a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a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ch faster than findNext()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a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ch faster than contains()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a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a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a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, or current item, whichever is closest to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ll (implies that the current index is -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Ptr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ll list items in the vector \a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have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ListIterator class provides an iterator for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Ptr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 is similar to the \link qptrlist.html#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n the QPtrList class documentation \endlink, but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. The class Employee is 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Employee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employee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list iterator is a more robust way of trave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an using the QPtrList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PtrList::first() first\endlin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PtrList::next() next\endlin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PtrList::current() current\endlink(), etc.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can traverse the same lis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vious list items. It doesn't modify the lis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all iterators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item are updated to point to QPtrList::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to avoid dangl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::QPtrListIterator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::~QPtr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If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before the first item in the list o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n the list, a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list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&lt;type&gt;&amp; QPtrListIterator::operator=( const QPtr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-linked list of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string list of QStrings use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hat memory is allocated for the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 is copied into this memory.  A shallow cop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pointer value and not of the string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of shallow copies is that because a poin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only once, the program must put all strings in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nd know when it is safe to delete them (i.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are no longer referenced by other parts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make the program more complex.  The advantage of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is that shallow copies consume far less memory tha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.  It is also much faster to copy a pointer (typically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StrList that operates on deep copies will, by defaul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(see setAutoDelete()). Thus, by default QStr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sensitive string comparison. The inSort() functi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a sorted order. In general it is fastest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as they come and sort() at the end; inSort()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just have to add a few extra strings to an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a deepCopies is TRUE, or use shallow copies if \a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-linked list of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identical to QStrList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case-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inserts strings in a sorted order.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fastest to insert the strings as they come and sort(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; inSort() is useful when you just have to add a fe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to an already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works for QStrI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a deepCopies is TRUE, or use shallow copies if \a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compareItems( QPtrCollection::Item ite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QPtrCollection::Item ite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zero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onzero if \a item1 !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ations can return three values and use it to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0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gt; 0 (positive integer) if \a item1 \&g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lt; 0 (negative integer) if \a item1 \&l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requires that compareItems() is 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not modify the list because some con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List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List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 item, \a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Ptr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