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1.0-b1   edited Jul 23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wise operations to copy and compare array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\link shclass.html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 This means that QMemArray no longer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data, so you are free to manipulate \a data as you wis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QMemArray without affecting the original \a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y calling setRawData() with a pointer to som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