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network.doc   3.1.0-b1   edited Sep 18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Basically there are three sets of classes, fir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namely \c QUrl and \c QUrlInfo which do URL parsing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 QFt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"network" module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E.g. the QFtp class (implementation of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no QSocke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s you can implement everything which f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can be accessed using URLs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rotocol which can read pictures from a digital camer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use existing network protocol implementations and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using them is quite easy. E.g.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for doing that. More information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stuff like creating directories, removing files, renaming, etc.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on a private FTP 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again. 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everything works asynchronous, the function call for an ope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peration has been processed. So you don't get a return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something about failure or success. The return value always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\c QNetworkOperation all information about the oper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.g. a method of \c QNetworkOperation which return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 Using that you can find out all the time in which stat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s. Also you get the arguments you passed to the \c QUrl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type of the operation and some more stuff from this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For more details see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ater you get signals emitted by the \c QUrlOperator, which inform you abo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s. As you can call many methods which operate on a UR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UrlOperator, it queues up all these operations. So you can't know whi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just processes. Because of this you get in each signal a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\c QNetworkOperation object which is just processed and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depending if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r not), then some of them send some signals during processing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all operations send a \c finished() signal after they are done. Now,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an that the operation has been successfully finished or that it failed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 you can 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 QNetworkProtocol::St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inished successful, if it is 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slot which you connected to the \c QUrlOperator::finished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QNetworkProtocol::OpMkDir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some operations send other signals too. Let'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hildren operation as an example (e.g. read th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explained now how to use the \c QUrlOperator and \c QNetwork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extension will contain some good examples for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to a dynam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gistration of network protocols. If you use thi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don't need to care about asynchronous programm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As it is quite hard to design a base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which satisfies all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described here is designed to work with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erarchical structures, like filesystems. So everyth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hierarchical structure and accessed via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as network protocol and easily used in Q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how to reimplement these methods: You always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 QNetworkOperation as argument.  This pointer holds al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n the current state.  If you start processing such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e to \c QNetworkProtocol::StInProgress.  If you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you have to set an error code (see \c QNetworkOperation::setErrorCod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know some details (e.g. an error message)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operation pointer (see \c QNetworkOperation::setProtocolDetail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get all information (type, arguments, etc.)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\c QNetworkOperation pointer. For details about whi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set look at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such an operation method, it's also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correct signals at the correct time: In general alway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n operation (when you either successfully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r and error occurred) the \c finished() sig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s argument. The whole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correctly emitted \c finished() signals! So be careful with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some more special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as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the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the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 and also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ess can be mad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 arguments of these signals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c 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rgument in such a method you get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ocess. Here is a list which arguments of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which you have to set in whi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 QNetworkProtocol::url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pointer to the URL operator. Using that you can get the path,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ter and everything else of the U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may be absolute too, so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um it up: If you reimplement such an operation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mit some special signals and \e always at the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nished() signal, either on success or on failure. Also you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\c QNetworkOperation during processing it an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rguments of the ope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unlikely that the network protocol you implemen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s. So, just reimplement the oper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the protocol. Additionally you hav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upported then. This is done by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'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Oper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istChildre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MkDir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move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nam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t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t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r protocol e.g. supports listing children and renaming the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\c supportedOperations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have to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o return TRUE, if the connection is up and ok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will not be 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ok. The network architecture does th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checkConnection() it looks if an operation could be do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tries it again and again for some time and only call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f the connection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knowledge it should be possible to implement network protocol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it with a QUrlOperator (and so e.g. in the QFileDialog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etwork 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like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ived from \c QNetworkProtocol) and the name of the protoco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t. So if you want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s example for a network protocol implementation you c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LocalFs. The network extension will also contain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, implementing new network protocol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through \c QUrlOperator). So first some words about error handl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quite some times after processing an operation has be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nd so the QUrlOperator emits the \c finished() signal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the pointer to the processed \c QNetworkOperation. If the state of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QNetworkProtocol::StFailed, the operation contains some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Following error codes are 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NoError -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Valid -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supported -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arse -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oginIncorrect - You needed to login but the username and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HostNotFound -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istChildren -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MkDir -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move -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name -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Get -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ut -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FileNotExisting -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ermissionDenied -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then one of these codes or maybe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own network protocol 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 contai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n which could e.g. be display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information it should be possible to react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implement your own network protocol, you will need to tell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red. First you always need to be able to access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cessed at the moment. This can be done using \c QNetworkOperation::operationInProg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pointer to the current network operation or 0 if no operation is process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d error occurred and you need to handle it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 automatically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really bad so that no more operations can be done in the current stat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uldn't be found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clearOperationStack() \e 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error code you should use, if possible, one of the predefin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 QNetworkProtocol. If this is not possible, you can add own error cod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rmal \c integers. Just be careful that the value of the error code doesn'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low-level classes like QSocket, QDns, etc.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perate networ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to look at is in qt/extensions/network/examples/ftpcli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quite complete FTP Client, which supports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king directories, etc. And all this is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QFtp (in 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