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ignalsandslots.doc   3.0.6   edited Oct 7 15:5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highlight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activat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activated()},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