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layout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pace in 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n they are allocated space in proportion to thei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n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You must make a subclass of \l QLayout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nd size calculations, as well as a subclass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to 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 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use a 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setGeometry() setGeometry() \endlink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\endlin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\endlink(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