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a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eading through the 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imple-application.html#ApplicationWindow"&gt;\e ApplicationWindow constructor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ybe asked yourself: "The \e fileOpen tool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ar does exactly the same thing as the \e File-&gt;Open menu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What's this?" help is the same, the icons common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s connected to both th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it be possible to save some code and don't in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tw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it is. In modern GUI-application programming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\e actions to do this. An action collec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tems (icon, tooltip, menu-entry text, shortcuts, "What's this?" help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-- the actual action) together. Whenever this ac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toolbar, as a menu-entry) all the programmer has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the action in the respective toolbar or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ppearance (as a tool-button or a menu-entry) is somet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oes not has to worry about -- it's obvious from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\l QAction class, Qt provides you with everything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striking concept. So let's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constructor that makes use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ApplicationWindow constructor with A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pplicationWindow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new so far. But with the next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New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Quit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difference becomes obvious. Here we define the actions 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undertake: it should create a new editor-instance (\e fileNew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, save a file, save it under a different name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editor, close an editor window and quit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has the name \e new and can be reached via the accelerator \e Ctrl+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as a menu-entry it will provide the entry \e New and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accelerator \e Alt-N (\e &amp;N). As we won't set a special tooltip-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\e New with the accelerator \e Ctrl+N in brackets will show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olds the mouse over a tool-button 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ewD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ction becomes activated (the user chooses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entry or clicks an appropriate tool-button), it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imple-application.html#newDoc()"&gt;\e newDoc()&lt;/A&gt; s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ho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we create an \e Open \e File action and connect its \e activat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&lt;A HREF="simple-application.html#choose()"&gt;\e choose()&lt;/A&gt;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however a novelty: the \e fileOpenAction (unlike \e fileNew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igned a pixmap (the one included with the \e fileopen.xpm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e fileOpenAction we want to provide "What's This?" help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ppropriate rich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efaultFactory()-&gt;setPixmap( "file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Action-&gt;icon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\e fileOpenText makes use of a pixmap, we have to inform the rich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that it should provide the pixmap defined for \e fileOpen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rich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n image-source nam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ly complex procedure to gain the pixmap from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 \l QAction is not simply assigned a pixmap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conset. A \l QIconSet provides up to six pixmap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 (large, small) and modes (active, disabled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initially fed \e fileOpenAction with just one pixmap its 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culated from it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want the icon in the "What's this?" text to be the sam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\e fileOpenAction constructor. This is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Set::pixmap() upon \e fileOpenAction's \e icon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hatsThis(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ssign "What's this?" help to the \e fileOpen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etWhatsThis( fileSaveText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we create a \e Save \e File action with a pixmap, "What's this?"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re common items like menu-entry text and accelerato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on't have to bother with the rich-text engin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s not used in \e fileSaveText. Wh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fileSaveAction will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imple-application.html#save()"&gt;\e save()&lt;/A&gt;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etWhatsThis( fileSaveText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e Save \e File \e As action we reuse \e fileSaveText but do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map. On activation, this action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imple-application.html#saveAs()"&gt;\e saveAs()&lt;/A&gt; slo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WhatsThis(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Print \e File action -- with an \e activated() signal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.html#printer"&gt;\e print()&lt;/A&gt; -- look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e fileSave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AllWindow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wo actions, \e fileCloseAction and \e fileQuitAction, we d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: no "What's this?", no pixmaps. Thus we have defin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left is to use them as menu- and toolbar-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"File Operation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toolbar in \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a caption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ctions that weren't assigned a pixmap are quite useless in a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restrict ourselves to three tool-buttons for opening,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ool-button is easily installed: All we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dd the \e fileOpenAction to the \e fileTools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asy procedure applies to \e fileSaveAction and \e filePrint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user with a means to toggle his or her mouse in "What's this?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fourth icon in the toolbar: the (predefined) "What's this?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nuB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install the newly created \e file popup-menu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're done with this, we populate the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th some menu-entries derived from action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 separat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Quit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more actions an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nstruct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is exactly the same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.html#common_constructor"&gt;tool-button and menu-entry vers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