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ivial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splugin.html Qt Netscape Plugin Extension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\c{make} in \c{extensions/nsplugin/examples/trivial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\c{trivial.so} or \c{nptrivial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