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4   edited Jan 23 19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VERSION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VERSION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VER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\e lot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 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and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-qws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