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90 and y = 35..290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