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1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allba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Old-fashioned callbacks impair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ignals-and-slo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Signals and Slots facilitate true type-safe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lots} and \c{emit} keywords so that the compil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d with the other object files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\link t5.html Tutorial 5\endlink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:}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that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:}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:}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 (For more information on Qt's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\link templates.html Why doesn't Qt us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