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ignalsandslots.doc   3.0.0   edited Oct 2 15:0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UI programming we often want a change in one widget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dget. More generally, we want objects of any ki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municate with one another. For example if we wer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file we might want to notify a list view that we'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XML file's structure whenever we encounter a new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toolkits achieve this kind of communication using callback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a pointer to a function, so if you want 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notify you about some event you pass a poin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the callback) to the processing function.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n calls the callback when appropriate. Callback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laws. Firstly they are not type safe. We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processing function will call the callb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rguments. Secondly the callback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 since the processing function mus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we have an alternative to the callback technique. We u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. A signal is emitted when a particular event occurs.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have many pre-defined signals, but we can always sub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ur own. A slot is a function that is called in re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gnal. Qt's widgets have many pre-defined slot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to add your own slots so that you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that you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type safe: the sig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ust match the signature of the receiving slot. (In fact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shorter signature than the signal it receiv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extra arguments.) Since the signatures are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help us detect type mismatches. Signals and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 coupled: a class which emits a signal neither knows nor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lots receive the signal. Qt's signals and slot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if you connect a signal to a slot, the s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signal's parameters at the right time.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 This is all the object does to communic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or care whether anything is receiving the sign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. This is true information encapsulation, and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norm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slot does not know if it has any signal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gain, the object does not know about the communication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true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\c{valueChanged()}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may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and/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\c{emit valueChanged(v)}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alueChanged} from the object. 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\c{emit signal(arguments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 // a == undefined  b =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 // a == 79         b =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value()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{a.setValue(79)} will make \c{a} emit a \c{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\c{b} will receive in its \c{setValue()}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\c{b.setValue(79)} is called. \c{b} will then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\c{valueChanged()} signal, but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\c{b}'s \c{valueChanged()} signal, nothing happe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disappea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{setValue()}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\c{v != val}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\c{b.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\c{a.setValue(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as long as there is someone around to set up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\c{signal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lots} and \c{emit} keywords so that the compiler is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link moc.html moc\endlink on class definit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nked with the other object files for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example, emits both \c{highlighted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activated()} signals.  Most objects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\c{activated()} but some may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in the list box is currently highlighted. 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wo different objects you just connect th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moc and must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pp file. They can never have 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arguments.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QRangeControl::Range, it could only be connected 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for QRangeControl.  Something as simp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\link t5.html Tutorial 5\endlink 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, like signals, it is rarely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ordinary member func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's access 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ublic slots:} section contains slots that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ignals to.  This is very useful for component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objects that know nothing about each other, conn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so that information is passed correctly, and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otected slots:} section contains slot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ubclasses may connect signals to. 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that are part of the class' implementation ra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ivate slots:} section contains slots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tself may connect signals to.  This is intended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classes, where even subclasses aren't trus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slots to be virtual, which we have f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efficient, but not quit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callbacks. Signals and slots are slightly slow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lexibility they provide, although the differenc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insignificant. In general, emitting a sign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ome slots, is approximately ten times slower tha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s directly, with non-virtual function call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required to locate the connection object, to safely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connections (i.e. checking that subsequent receiver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troyed during the emission) and to marshall any parame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ashion. While ten non-virtual function calls may soun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, it's much less overhead than any 'new' or 'delete' oper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As soon as you perform a string, vector or list o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scene requires 'new' or 'delete', th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s only responsible for a very small proportion of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costs. The same is true whenever you do a system ca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- or indirectly call more than ten functions. On an i586-5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mit around 2,000,000 signals per second connected to one 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ound 1,200,000 per second connected to two receiv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and flexibility of the signals and slots mechanism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e overhead, which your users won't ev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ta Ob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moc) parses the class declaration in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enerates C++ code that initializes the meta object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s names of all signal and slot memb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se functions. (For more information on Qt's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ee \link templates.html Why doesn't Qt use templ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?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Re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\link moc.html run the moc\endlink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the \e{parent} and \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;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overflow, or you know that overflo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you can ignore the overflow() signal, i.e. don't conn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call two different err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verflows, simply connect the signal 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 Qt 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 QLCDNumber uses it, as the cod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to set the displayed number.  Since \c{display()}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' interface with the rest of the program, the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s connect the newValue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 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