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hclass.doc   3.0.0   edited Sep 3 17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referenc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se \e explicit and \e implicit data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ximize resource usage and minimize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reference count a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decremented when the object dereferences the shared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 is deleted when the reference count becom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llow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ually speak about \e deep and \e shallow copies.  A deep cop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an object.  A shallow copy is a reference copy, we only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shared data block.  Making a deep copy can be expens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memory and CPU.  Making a shallow copy is very fast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volves setting a pointer and incrementing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with operator=) for implicitly an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s is implemented as shallow copies.  A deep cop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calling a cop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not required, which results in less memory usage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data. Objects can easily be assigned, sent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s the distinction between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hare common data.  Implicit sharing means that th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akes place behind the scenes and the programmer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ByteArra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/    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(3),b(2)  // 1)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[0] = 12; b[1] = 34; // 2)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b;                // 3)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56;            // 4)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c = a;     // 5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detach();           // 6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78;            // 7)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.copy();         // 8)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90;            // 9)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\c {a = b} on line 3 throws away \c 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red block (the reference count becomes zero)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's shared block to point to \c b's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he same data block. This i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 Detach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shared data to make sure that an object has its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refore, modifying \c a on line 7 will not 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 vs.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automatically detaches the object from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f the object is about to change and the reference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ne. Explicit sharing leaves this job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If an explicitly shared object is not detached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will change all other objects that refer to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age and copying of data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.  So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 The answer is that a class that allows direc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nal data (for efficiency reasons), like QByteArray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shared, because it can be changed without letting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 that modify its data, it automatically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uses implicit sharing, detaches from the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ch();        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-&gt;style = s; 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ata-&gt;count != 1 ) 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rray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fill(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[0] = 'f';       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data()[1] = 'i';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monitor changes in a QByteArray, the QByteArray cla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MemArray template clas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other instantiation of \link QMemArray QMem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get a private copy of the shared data.  They also have 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returns a deep copy with a reference count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\l QImage, which does not inherit QMemArray.  \l Q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explicitly shared, but it does not support detach() and 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.  The programmer will not even notice that th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 Thus you should treat separate instances of them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y will always behave as separate objects but with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of sharing data whenever possible.  For this reason,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ese classes as arguments to functions by val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for the 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also if anything is \link ::bitBlt() bitBlt()\endlink'ed into 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String: implicit or explic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 uses a mixture of implicit and explicit sharing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QByteArray, such as data(), employ explicit shar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ly in QCString detach automatically. Thus, QCString is ra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s only" class, provided mainly to ease porting from Qt 1.x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\l QString, a purely implicitly sha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