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moc.doc   3.0.0   edited Sep 4 16:24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Moc usage, expanded from the manual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Note: Text in this file must also be copied to the moc man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src/moc/moc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moc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Using the Meta Objec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m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a Object Compiler, moc among friends, is the progra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Qt's \link metaobjects.html C++ extensions.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c reads a C++ source file. If it finds one or mor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 that contain the Q_OBJECT macro, it produces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source file which contains the meta object code for the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se the Q_OBJECT macro. Among other things, meta object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the signal/slot mechanism, runtime type inform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ynamic property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++ source file generated by the moc must be compiled and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mplementation of the class (or it can be #includ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's source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oc is introduced in \link t7.html chapter 7 \endlin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Tutorial.  Chapter 7 includes a simple \link t7/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that uses the moc \endlink and of course source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signals and slots. For more background information on moc, se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s.html Why doesn't Qt use templates for sign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s?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c is typically used with an input file containing class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MyClass : public Q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Class( QObject * parent=0, const char * name=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MyClas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mySignal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mySlot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signals and slots shown above, the moc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object properties as in the next example. The Q_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declares an object property, while Q_ENUMS declare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umeration types within the class to be usable insi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properties.html property system\endlink.  In this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we declare a property of the enumeration type \c Priority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alled "priority" and has a get function \c priority() and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\c setPriorit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MyClass : public Q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PROPERTY( Priority priority READ priority WRITE setPriorit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ENUMS( Priorit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Class( QObject * parent=0, const char * name=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MyClas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Priority { High, Low, VeryHigh, VeryLow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setPriority( Priorit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ority priority(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can be modified in subclasses with the Q_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. The Q_SETS macro declares enums that are to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, i.e. OR'ed together. Another macro, Q_CLASSINFO,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 additional name/value-pairs to the class' meta obj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MyClass : public Q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CLASSINFO( "Author", "Oscar Peters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CLASSINFO( "Status", "Very nice class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Class( QObject * parent=0, const char * name=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MyClas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 concepts, signals and slots, properties an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data, can be comb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produced by the moc must be compiled and linked, 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C++ code of your program; otherwise the building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fail in the final link phase. By convention, thi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ne of the following two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Method A: The class declaration is found in a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\e .h) file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If the class declaration above is foun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myclass.h, the moc output should be put in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moc_myclass.cpp. This file should then be compil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, resulting in an object file \e moc_myclass.o (on Unix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e moc_myclass.obj (on Windows). This object should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list of object files that are linked togeth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building phas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Method B: The class declaration is found in an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\e .cpp) file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If the class declaration above is foun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myclass.cpp, the moc output should be put in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myclass.moc. This file should be #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file, i.e. \e myclass.cpp should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"myclass.moc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other cod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use the moc-generated code to be compiled and linked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ormal class definition in \e myclass.cpp, so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necessary to compile and link it separately, as in Method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 A is the normal method. Method B can be used in cases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he implementation file to be self-contained, or in cas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_OBJECT class is implementation-internal and thus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 in the head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utomating moc Usage with Make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ything but the simplest test programs, it is recomm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e the running of the moc. By adding some rules to the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program, \e make can take care of running moc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and handling the moc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recommend using Trolltech's free makefile generation tool,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.html qmake\endlink, for building your Makefiles. This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s both Method A and B style source files, and gener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that does all necessary moc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, on the other hand, you want to build your Makefiles your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tips on how to include moc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Q_OBJECT class declarations in header files, here is a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rule if you only use GNU ma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c_%.cpp: %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c $&lt; -o $@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write portably, you can use individual rul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c_NAME.cpp: NAM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c $&lt; -o $@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also remember to add \e moc_NAME.cpp to your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bstitute your favorite name) variable and \e moc_NAME.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moc_NAME.obj to your OBJECTS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While we prefer to name our C++ source files .cpp, the moc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, so you can use .C, .cc, .CC, .cxx or even .c++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Q_OBJECT class declarations in implementation (.cpp) file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a makefile rul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.o: NAME.m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.moc: NAM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c -i $&lt; -o $@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uarantees that make will run the moc before it comp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NAME.cpp. You can then 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"NAME.moc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\e NAME.cpp, where all the classes decla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ile are fully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Invoking m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command-line options supported by the mo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 -o \e file &lt;dd&gt; Write output to \e file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o std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 -f &lt;dd&gt; Force the generation of an #include statem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 This is the default for files whose name matches the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\.[hH][^.]* (ie. the extension starts with H or h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only useful if you have header files that do not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naming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 -i &lt;dd&gt; Do not generate an #include statement in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be used to run the moc on on a C++ file containing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lass declarations. You should then #include the meta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n the 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If both -i and -f are present, the last one w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 -nw &lt;dd&gt; Do not generate any warnings.  Not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 -ldbg &lt;dd&gt; Write a flood of lex debug information to std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 -p \e path &lt;dd&gt; Makes the moc prepend \e {path}/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 in the generated #include statement (if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 -q \e path &lt;dd&gt; Makes the moc prepend \e {path}/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 of qt #include files in the generated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xplicitly tell the moc not to parse parts of a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It recognizes any C++ comment (//) that contains the sub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C_SKIP_BEGIN or MOC_SKIP_END. They work as you would expect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ave several levels of them. The net result as seen by the mo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f you had removed all lines between a MOC_SKIP_BEGI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C_SKIP_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c will warn you about a number of dangerous or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s in the Q_OBJECT class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linkage errors in the final building phas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saying that YourClass::className() is undefined 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Class lacks a vtbl, something has been done wrong. Most of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forgotten to compile or #include the moc-generated C++ cod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the former case) include that object file in the link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c does not expand #include or #define, it simply skip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or directives it encounters. This is regrettable,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not a problem in prac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c does not handle all of C++.  The main problem is that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s cannot have signals or slots.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SomeTemplate&lt;int&gt; : public QFram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bugInMocDetected( in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s importantly, the following constructs are illegal.  All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lternatives which we think are usually better, so remov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is not a high priority for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Multiple inheritance requires QObject to be fir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multiple inheritance, moc assumes that the \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ed class is a subclass of QObject.  Also, be sure that \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inherited class is a Q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SomeClass : public QObject, public OtherClass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is limitation is almost impossible to remove; since the moc does not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or #define, it cannot find out which one of the base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QObjec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Function pointers cannot be arguments to signals or sl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ases where you would consider using function pointe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/slot arguments, we think inheritance is a better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illegal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SomeClass : public QObje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apply( void (*apply)(List *, void *), char *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work around this restriction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 void (*ApplyFunctionType)( List *, void *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SomeClass : public QObje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apply( ApplyFunctionType, char *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ay sometimes be even better to replace the function point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ance and virtual functions, signals or s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Friend declarations cannot be placed in signals or slots s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it will work, but in general, friend declarations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in signals or slots sections.  Put them in the priv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or public sections instead.  Here is an examp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egal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SomeClass : public QObje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iend class ClassTemplate&lt;char&gt;; //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Signals and slots cannot be upgra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++ feature of upgrading an inherited member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status is not extended to cover signals and slots.  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egal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Whatever : public QButtonGroup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QButtonGroup::buttonPressed; //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ButtonGroup::buttonPressed() slot is 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++ quiz: What happens if you try to upgrade a protected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hich is overload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ll the functions are over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hat is not legal C++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ARM, section r.11.3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o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Type macros cannot be used for signal and slo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moc does not expand #define, type macros that take a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work in signals and slots. Here is an illegal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fdef ul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SIGNEDNESS(a) unsign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SIGNEDNESS(a)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Whatever : public QObje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someSignal( SIGNEDNESS(int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#define without parameters will work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Nested classes cannot be in the signals or slots sections no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or sl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A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ass B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blic slots:   //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oid b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ass B {       //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oid b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Constructors cannot be used in signals or slots s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mystery to us why anyone would put a construct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he signals or slots sections.  You can't anyway (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happens to work in some cases).  Put them in priv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or public sections, where they belong.  Here i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llegal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SomeClass : public QObje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Class( QObject *parent, const char *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: QObject( parent, name ) { } //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Properties need to be declared before the public se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respective get and se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ing the first property within or after the public se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type definition and the respective get and se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work as expected. The moc will complain that it can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functions nor resolve the type. Here is an examp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egal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SomeClass : public QObje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PROPERTY( Priority priority READ priority WRITE setPriority ) //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ENUMS( Priority ) //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Priority { High, Low, VeryHigh, VeryLow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setPriority( Priorit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ority priority(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 this limitation by declaring all properti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class declaration, right after Q_OBJ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SomeClass : public QObje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PROPERTY( Priority priority READ priority WRITE setPriorit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ENUMS( Priorit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Priority { High, Low, VeryHigh, VeryLow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setPriority( Priorit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ority priority(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