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0   edited Oct 9 15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ies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