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 This is a C/C++ featur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 A child widget is always on top of its moth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s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kefile contains some rules for generating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cessary for \link signalsandslots.html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kefile contains some rules for generating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cessary for \link signalsandslots.html signal/slo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 translated but not rotated"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 translated and rotated"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-allocation strateg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90 and y = 35..290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ke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kefile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signal/slot cre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