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indices.doc   2.3.6   edited 2001-10-23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index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indices.doc   2.3.6   edited 2001-10-23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Reference Document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a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boutqt.html" &gt;About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ommonproblems.html"&gt;Common Problem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faq/"&gt;FAQ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insystem.html"&gt;Windowsystem-specific not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yhowto.html"&gt;How to buy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nstallation.html"&gt;Install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utorial.html"&gt;Tutoria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alkthroughs.html"&gt;Walkthrough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examples.html"&gt;Examp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changes/2.3.2.html"&gt;Detailed Change Notes for Qt 2.3.2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changes/"&gt;Change Histor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orting.html"&gt;  Porting from Qt 1.x to Qt 2.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I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vervi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lasses.html"&gt;  Alphabetical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opicals.html"&gt;  Structure Over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nnotated.html"&gt;  Annotated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ierarchy.html"&gt;  Inheritance Hierach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functions.html"&gt;  All Functions (long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eaders.html"&gt;  Header File Inde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dules.html"&gt;  About Modu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anvas.html"&gt;  Canva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conview.html"&gt;  Icon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network.html"&gt;  Network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pengl.html"&gt;  OpenG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able.html"&gt;  Tab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orkspace.html"&gt;  Workspa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xml.html"&gt;  XM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bject.html"&gt;  Qt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signalsandslots.html"&gt;  Signals and Sl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c.html"&gt;  Using the Meta Object Compiler (moc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ayout.html"&gt;  Geometry Managemen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nd.html"&gt;  Drag and Drop (D'n'D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18n.html"&gt;  Internationalization (i18n)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bug.html"&gt;  Debugging Techniqu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ictures.html"&gt;  Widget Screensh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hreads.html"&gt; Thread Support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roll.html"&gt; About Trolltech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ghowto.html"&gt; How to report a bu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ailinglists.html"&gt; Mailing List Inform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signer.html"&gt; Qt Designer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embed.html"&gt; QEmbed - inline files/imag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vfb-qws.html"&gt; QVFb - virtual framebuffer for Qt/Embedded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ccelerators.html"&gt;  Standard Accelerato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.html"&gt; Q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gpl.html"&gt; GNU General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s.html"&gt; Other Licenses used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redits.html"&gt; Credi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topica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API Structure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ellpadding=2 cellspacing=1 border=0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environment.html"&gt;  Environ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lication.html"&gt; &lt;nobr&gt;Mainwindow And Friend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Everything you need for a typical modern main applica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menus, toolbars, workspace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ialogs.html"&gt;  Standard Dialog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Ready-made dialogs for file-, font-, color-selection an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basic.html"&gt;  Basic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GUI primitives like buttons, combo-boxes, scrollba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dvanced.html"&gt;  Advanced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dvanced user interface controls like listviews, progress ba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rganizers.html"&gt;  Organize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User interface organizers like splitters, tab books, button group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helpsystem.html"&gt;  Help System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for all forms of online-help 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rame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bjectmodel.html"&gt; 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framework's underlying objec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bstractwidgets.html"&gt;  Abstract Widge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bstract widget classes available for subcla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wing.html"&gt;  Drawing And Print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drawing (and thus printing)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ganddrop.html"&gt;  Drag and Drop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dealing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earance.html"&gt;  Widget Appearan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ppearance customization with styles, fonts, colo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geomanagement.html"&gt;  Geometry Manage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asses handling automatic resizing and moving of widgets. The Q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composing complex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ools.html"&gt;&lt;nobr&gt; General Tool Classe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Generic collection classes like list, queue, stack, string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mages.html"&gt;  Image Process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Digital image coding, decoding and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o.html"&gt;  I/O Handl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providing I/O, file and directory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ime.html"&gt;  Time And Dat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for handling date an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misc.html"&gt;  Miscellaneou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Various other useful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oo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he Tool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tool classes are general-purpose collection classes that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dependently of the GUI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In particular, these classes do not depend on QApplication at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so can be used in non-GUI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e &lt;a href="collection.html"&gt;introduction to Qt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asses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/O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handle input and output to and from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s, files etc., as well as manipulating files and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basi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Basic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basic controls are meant for direct use.  There are also some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ref="abstractwidgets.html"&gt;abstract widget classes,&lt;/a&gt; me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ubclassing, and some &lt;a href="advanced.html"&gt;more complex widgets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dvanc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dvanced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more complex user interface contr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bstractwidge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bstract Widge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abstract widgets; they are generally not us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selves, but provide functionality that can be used by inhe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bjectmode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bject Model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form the basis of the &lt;a href="object.html"&gt;Qt Object Model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rganizer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rganizer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organize and group GUI primitives t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lex applications or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ialog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ialo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complex widgets, composed of simpler widgets; di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oxes,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mag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age Process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for manipulat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wing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w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powerful graphics drawing 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is introduction to the &lt;a href="coordsys.html"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ordinate system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ganddrop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g And Drop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deal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 See also &lt;a href="dnd.html"&gt;Drag and Dro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earanc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Widget Appearanc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customize an application's appea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shar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plicitly and Explicitly Shared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normally-heavy classes which in Q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mized by the use of reference counter and common data so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only important effect is that the classes listed here &lt;em&gt;can&lt;/e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 as arguments, even though they may seem heavyw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im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ime and Dat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system-independent date and time abstr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Also available: &lt;a href="y2k.html"&gt;Qt Year 2000 Compliance Statemen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lication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ain Window And Friend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everything you need for a typical modern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cation window, like the main window itself , menu and tool b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statusba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geomanage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Geometry Management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automatic geometry management of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helpsystem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Help System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for all forms of online-help in your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three levels of de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Tool Tips and Status Bar message - flyweight help, extremely brie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entirely integrated in the user interface, requiring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or no user interaction to invo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What's This? - lightweight, bu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a three-paragraph expla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Online Help - can encompass any amount of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but is typically slower to call up, somewhat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from the user's work, and often users feel that using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help is a digression from their real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environ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Environmen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mis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iscellaneous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seful classes not fitting into any other categ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walkthrough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Walkthroug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provide a careful step-by-step explanation of exampl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covered example programs show how to use certain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r deal with programming techniques and Qt bas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are especially aimed at Qt novices and not so experi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grammers and try to make learning Qt as painless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&lt;a href="simple-application.html"&gt;A simple Qt applic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li&gt;&lt;a href="xml-sax-walkthrough.html"&gt;A simple SAX2 parser fea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Qt XML modu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