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envvars.doc   2.3.6   edited 2002-08-2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nvironment variables Qt/Embedded take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nvva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S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always use a software mouse cursor even when us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supports a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display type and framebuffer -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:/dev/fb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unaccelerated Linux framebuffer driver on /dev/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rs are QVfb, VGA16, LinuxFb (unaccelerated Linux fram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 (accelerated for ATI Mach64 cards such as the Rage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 (accelerated for the 3dfx Voodoo 3, should also work on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), Matrox (should work on all Matrox graphics c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Millennium), Transformed(for rotated displays), SVGA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. Transformed displays have a special format - within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multiple of 90 degrees rotation specified as Rot&lt;x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Transformed:Rot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tells Qt/Embedded to where to find its fonts - 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$QTDIR/etc/fonts/. If undefined it'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efined forces Qt/Embedded into a window of &lt;width&gt;x&lt;height&gt; size cent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creen, e.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NOM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don't use Memory Type Range Registers to define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-combined on x86. Write-combining speeds u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CARD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accelerated drivers which card to attem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path in /proc/bus/pci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c/bus/pci/01/00.0 - the first device on the second PCI b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ormally the AG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&lt;type&gt;:&lt;device&gt;, e.g. Microsoft:/dev/ttyS0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B mouse directly (separate from X) use MouseMan:/dev/input/mou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 Valid mouse protocls are Auto (automatically sense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, IntelliMouse, Microsoft, QVfbMouse (only useful with QV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anel, a sample touch pa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keyboard type. Multiple keyboards can be handl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read from all of them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Buttons - an system-dependent butt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QVfbKeyboard - connect to the Qt Virtual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TY:&lt;i&gt;device&lt;/i&gt; - a PC101 keyboard on give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ault device is /dev/tty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USB:&lt;i&gt;device&lt;/i&gt; - a PC101 keyboard on give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ault device is /dev/input/event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