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appicon.doc   2.3.5   edited 2001-05-02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Application Icon Usag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appic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etting the Application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con, typically displayed in the upper 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p-level windows, can in Qt be set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Icon() method on the top-level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n order to change the icon of the executable appl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s it is presented on the desktop (i.e. prior to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), it is necessary to employ another, platform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etting the Application Icon on Window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create an ICO format bitmap file that contains the icon imag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one with e.g. Microsoft Visual C++: Select "File-&gt;New...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"File" tab in the dialog that appears, and choose "Icon".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o not need to load your application into Visual C++; here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ing its icon ed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ICO file in the source code directory of your application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"myappico.ico". Then, create a text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"myapp.rc", and let it contain this single line of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_ICON1               ICON    DISCARDABLE     "myappico.ico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assuming you are using tmake to generate your makefiles, ad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your "myapp.pro"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FILE = myapp.r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enerate your makefile and your application. The .exe file will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with your icon in e.g. 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use tmake, the necessary steps are: First, run the "rc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the .rc file, then link your application with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