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pictures.doc   2.3.4   edited 2001-01-2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ictures of Most Widgets in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$Id: qt/doc/pictures.doc   2.3.4   edited 2001-01-26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pictur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Pictures of Most Qt 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Most of these widgets are pictured in either Motif 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.  All widgets are supported in both styles (plu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Style styles\endlink), but for clarity we've chosen to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on the number of repeated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Here you see three views seperated by &lt;a href="qsplitter.html"&gt;QSplitters&lt;/a&gt;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/top you see a &lt;a href="qlistbox.html"&gt;QListBox&lt;/a&gt;, at the right/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e a &lt;a href="qlistview.html"&gt;QListView&lt;/a&gt;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qheader.html"&gt;QHeader&lt;/a&gt; and two &lt;a href="qscrollbar.html"&gt;QScrollBars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t the bottom there is a &lt;a href="qiconview.html"&gt;QIconView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mg src=splitter-views-w.png &gt;&amp;nbsp;Windows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creenshot you see a &lt;a href="qmainwindow.html"&gt;QMainWindow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on the top a &lt;a href="qmenubar.html"&gt;QMenuBar&lt;/a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that and at the left some &lt;a href="qtoolbar.html"&gt;QToolBar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widgets like &lt;a href="qtoolbutton.html"&gt;QToolButtons&lt;/a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qcombobox.html"&gt;QComboBoxes&lt;/a&gt;. The central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&lt;a href="qworkspace.html"&gt;QWorkspace&lt;/a&gt; which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DI window management and which contains as MDI-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 &lt;a href="qmultilineedit.html"&gt;QMultiLineEdit&lt;/a&gt; here. At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e a &lt;a href="qstatusbar.html"&gt;QStatusBar&lt;/a&gt; an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/bottom edge a &lt;a href="qsizegrip.html"&gt;QSizeGrip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mg src=mainwindow-w.png &gt;&amp;nbsp;Windows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you see a &lt;a href="qfiledialog.html"&gt;QFileDialog&lt;/a&gt;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Platform you can either use the QFileDialog or the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Filedialog. For more information on that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qfiledialog.html"&gt;QFileDialog&lt;/a&gt; clas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mg src=qfiledlg-w.png &gt;&amp;nbsp;Windows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QPrintDialog. On Windows this dialog is not supported,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e Windows Print-Dialog is used there. Use QPrinter::setup(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 instead of the QPrintDialog if you need to be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mg src=qprintdlg-m.png &gt;&amp;nbsp;Mo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creenshot you see a &lt;a href="qfontdialog.html"&gt;QFontDialog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mg src=qfontdlg-w.png &gt;&amp;nbsp;Windows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in this picture a &lt;a href="qcolordialog.html"&gt;QColorDialog&lt;/a&gt; is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mg src=qcolordlg-w.png &gt;&amp;nbsp;Windows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isplaying messages you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a href="qmessagebox.html"&gt;QMessageBo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mg src=qmsgbox-w.png &gt;&amp;nbsp;Windows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mage shows a &lt;a href="qprogressdialog.html"&gt;QProgressDialog&lt;/a&gt;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qprogressbar.html"&gt;QProgressBar&lt;/a&gt; can be used as se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mg src=qprogdlg-w.png &gt;&amp;nbsp;Windows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creenshot below you see a &lt;a href="qgroupbox.html"&gt;QGroupBox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a &lt;a href="qlineedit.html"&gt;QLineEdit&lt;/a&gt;, a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qcombobox.html"&gt;QComboBox&lt;/a&gt;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able &lt;a href="qcombobox.html"&gt;QComboBo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mg src=groupbox-w.png &gt;&amp;nbsp;Windows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creenshot shows a &lt;a href="qpopupmenu.html"&gt;QPopupMenu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mg src=qpopmenu-w.png &gt;&amp;nbsp;Windows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creenshot below you se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qbuttongroup.html"&gt;QButtonGroup&lt;/a&gt;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&lt;a href="qradiobutton.html"&gt;QRadioButtons&lt;/a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&lt;a href="qcheckbox.html"&gt;QCheckBoxes&lt;/a&gt;&lt;/h2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mg src=buttongroup-w.png &gt;&amp;nbsp;Windows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views in the first screenshot are widgets deri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&lt;a href="qscrollview.html"&gt;QScrollView&lt;/a&gt;. B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can also manage lots of child-widgets, lik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creensh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mg src=qscrollview-m.png &gt;&amp;nbsp;Motif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creenshot shows a &lt;a href="qtabdialog.html"&gt;QTabDialog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s (&lt;a href="qtabbar.html"&gt;QTabBar&lt;/a&gt;) or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 class &lt;a href="qtabwidget.html"&gt;QTabWidget&lt;/a&gt;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s a tab bar with the pages, can be used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visible page you see a &lt;a href="qlabel.html"&gt;QLabel&lt;/a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nge controls &lt;a href="qslider.html"&gt;QSlider&lt;/a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qspinbox.html"&gt;QSpinBox&lt;/a&gt; and bel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qlcdnumber.html"&gt;QLCDNumber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ottom row you can se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qpushbutton.html"&gt;QPushButton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mg src=qtabdlg-w.png &gt;&amp;nbsp;Windows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shot below shows a &lt;a href="qtableview.html"&gt;QTableView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mg src=qtablevw-m.png &gt;&amp;nbsp;Motif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creenshot you see the &lt;a href="qtextbrowser.html"&gt;QTextBrowser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ing a HTML page. See also &lt;a href="qtextview.html"&gt;QTextView&lt;/a&gt;!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mg src=qtextbrowser-w.png &gt;&amp;nbsp;Windows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