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akeqpf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QP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keqp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keq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used to save QPF font files by rendering and sav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Compiling makeqpf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_NO_QWS_TRANSFORMED and QT_NO_QWS_SAVEFONTS must not be defined by your qconfig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_TRANSFORM_VFB must be defined if you wish to run makeqpf under QVFb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_NO_BDF must not be defined should you wish to process BDF file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_NO_FREETYPE must not be defined should you wish to process TTF file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is means doing a build of Qt/Embedded selecting the makeqpf configur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qconfig makeqpf [extra options]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C tools/makeq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QWS fonts 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qpf, like any other Qt/Embedded application, relies on $QTDIR/lib/fonts/fontdir to correctly list the available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\link fonts-qws.html QWS Fon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qpf [-A] [-f spec-file] [fon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A - Render and save all fonts in fontdir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f - File of lines: fontname character-ranges e.g. "smoothtimes 0-ff,20a0-20af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nt - Font to render and save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"fixed" font with the currency symbols, create a file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fixed 0-ff,20a0-20af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&lt;code&gt;makeall -f yourfi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&lt;code&gt;./makeqpf --hel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Press CTRL+Key_Q should you wish to quit makeq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TTF(Freetype) support is allowed then the freetype development headers libraries need t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