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application.doc,v 2.3 1999/06/21 23:32:04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Walkthrough: A Simple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li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s delete the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ll the other objects are child widgets, which 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File-&gt;Close Window menu item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unction in Qt that closes this window and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If this widget was the only window the application h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application to exit - see &lt;a href="#close"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WindowClosed setup in main()&lt;/a&gt;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the save() function it'll be as good as the "editors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endors have shipped with their desktops.  In two-hundred-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and modify the code from this walkthroug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main() and bits of the constructor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