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examples.doc,v 2.28 1999/06/21 16:28:21 reggi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examples.doc,v 2.28 1999/06/21 16:28:21 reggie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walkthrough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s_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s_groups/buttons_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s_groups/buttons_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s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_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s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_combo/listbox_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_combo/listbox_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rarchical and multi-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ep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iconview/q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iconview/q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program displays a spreadsheet-like table. I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herit the QTableView widget for presentations of 2D data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click the mouse to set a current cell. Press the arrow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ma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ta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ta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brows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brows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e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