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valuelist.doc,v 1.3 1999/06/15 12:58:15 we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. For example everything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Object and as a reason of this that extends to all classes which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nly put stuff in a QValueList which can be easily copied. Tha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 should implement a fast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exist two versions of this operator. The first one is const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g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u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t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of the list is not supported by the class itself. That has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Qt does not require that the class of the instances stored in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ed to implement operator&lt;. Reason number three is that sort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not needed. By adding the sorting algorithm to the QValueLis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would generate sorting code for every incarnation of the templ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ver used. Reason number three is that you can choose between differen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TODO: Reference to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tila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tila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