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lasses.doc,v 1.8 1999/04/28 09:53:43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lasses.doc,v 1.8 1999/04/28 09:53:43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