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2.15 1998/06/01 12:52:32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2.15 1998/06/01 12:52:32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is divided into two .cpp files and one 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cpp looks like most simple Qt-based main()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h is the declaratin for the custom widget which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onnect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eometry manag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include just the main widget from Life; there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imentary main() and a dialog which wraps this widget in a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speed as well as Pause and Qui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he 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mplementation of the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xample movies/main.cp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ef/pre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eferenc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simple (and ugly) tab dialo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he user chooses.  It illustrates hello-worl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abDialog, QGridLayout and QBox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area as a .bmp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le/ta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program displays a spreadsheet-like table.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herit the QTableView widget for presentations of 2D data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lick the mouse to set a current cell. Press the arrow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ma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dgets/widge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dget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reates a window with many Qt widgets and tw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dgets; aclock and d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connect widget signals to internal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illustrates use of QPrinter.  Oh yes, and you can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ViewItem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