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79482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51790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