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6950"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475773"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