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4914268"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9043767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