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554075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773140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