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2225841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27727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