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73858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30899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