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78278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80088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