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414598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93489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