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453790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300481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