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 Contacts Group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Symbian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7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2599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1 New class created in CNTITEM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1 New Class methods CContactGroup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2 New Class methods CContactCard  and CContactOwnCard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2 New functions added to CNTDB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3 Attributes and Constants added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1 Test Strateg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Group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 xml:space="preserve">Group’  -  An particular type of contact via which contact cards can hold an association i.e. a member. </w:t>
      </w:r>
    </w:p>
    <w:p>
      <w:pPr>
        <w:pStyle w:val="Normal"/>
        <w:rPr/>
      </w:pPr>
      <w:r>
        <w:rPr/>
        <w:t>‘</w:t>
      </w:r>
      <w:r>
        <w:rPr/>
        <w:t>Group Label’ - A field in the group used as a user reference to the group, i.e. “work colleagues”.  Uses KUidContactFieldTemplateLabel as the only field mapping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9-09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pos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ed </w:t>
            </w:r>
            <w:r>
              <w:rPr>
                <w:i/>
                <w:iCs/>
              </w:rPr>
              <w:t xml:space="preserve">CreateContactGroupLC </w:t>
            </w:r>
            <w:r>
              <w:rPr/>
              <w:t>methods</w:t>
            </w:r>
          </w:p>
          <w:p>
            <w:pPr>
              <w:pStyle w:val="Normal"/>
              <w:rPr/>
            </w:pPr>
            <w:r>
              <w:rPr/>
              <w:t>Changed ItemsContained() to ItemsContainedLC()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ady for review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3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changes to API’s in transaction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Api changes to grou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Design Sec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class created in CNTITEM.H</w:t>
      </w:r>
    </w:p>
    <w:p>
      <w:pPr>
        <w:pStyle w:val="Normal"/>
        <w:rPr/>
      </w:pPr>
      <w:r>
        <w:rPr/>
        <w:t>A new class has been created for Groups in addition to having its own Uid type (see section 2.3).  This will allow for the situation where a client may wish to create a view of purely groups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class CContactGroup : public CContactItem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static CContactGroup* NewL();</w:t>
      </w:r>
    </w:p>
    <w:p>
      <w:pPr>
        <w:pStyle w:val="Normal"/>
        <w:rPr/>
      </w:pPr>
      <w:r>
        <w:rPr/>
        <w:tab/>
        <w:t>IMPORT_C static CContactGroup* NewLC();</w:t>
      </w:r>
    </w:p>
    <w:p>
      <w:pPr>
        <w:pStyle w:val="Normal"/>
        <w:rPr/>
      </w:pPr>
      <w:r>
        <w:rPr/>
        <w:tab/>
        <w:t>IMPORT_C ~CContactGroup();</w:t>
      </w:r>
    </w:p>
    <w:p>
      <w:pPr>
        <w:pStyle w:val="Normal"/>
        <w:rPr/>
      </w:pPr>
      <w:r>
        <w:rPr/>
        <w:t>public: // from CContactItem</w:t>
      </w:r>
    </w:p>
    <w:p>
      <w:pPr>
        <w:pStyle w:val="Normal"/>
        <w:rPr/>
      </w:pPr>
      <w:r>
        <w:rPr/>
        <w:tab/>
        <w:t>IMPORT_C TUid Type() const;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CContactIdArray* ItemsContainedLC() const;</w:t>
      </w:r>
    </w:p>
    <w:p>
      <w:pPr>
        <w:pStyle w:val="Normal"/>
        <w:rPr/>
      </w:pPr>
      <w:r>
        <w:rPr/>
        <w:tab/>
        <w:t>IMPORT_C const CContactIdArray* ItemsContainedL() const;</w:t>
      </w:r>
    </w:p>
    <w:p>
      <w:pPr>
        <w:pStyle w:val="Normal"/>
        <w:rPr/>
      </w:pPr>
      <w:r>
        <w:rPr/>
        <w:tab/>
        <w:t>IMPORT_C TBool IsSystem() const;</w:t>
      </w:r>
    </w:p>
    <w:p>
      <w:pPr>
        <w:pStyle w:val="Normal"/>
        <w:rPr/>
      </w:pPr>
      <w:r>
        <w:rPr/>
        <w:tab/>
        <w:t>IMPORT_C void SetSystem(TBool aSystem);</w:t>
      </w:r>
    </w:p>
    <w:p>
      <w:pPr>
        <w:pStyle w:val="Normal"/>
        <w:rPr/>
      </w:pPr>
      <w:r>
        <w:rPr/>
        <w:tab/>
        <w:t>IMPORT_C TBool ContainsItem(TContactItemId aContactId);</w:t>
      </w:r>
    </w:p>
    <w:p>
      <w:pPr>
        <w:pStyle w:val="Normal"/>
        <w:rPr/>
      </w:pPr>
      <w:r>
        <w:rPr/>
        <w:tab/>
        <w:t>IMPORT_C void SetGroupLabelL(const TDesC&amp; aLabel);</w:t>
      </w:r>
    </w:p>
    <w:p>
      <w:pPr>
        <w:pStyle w:val="Normal"/>
        <w:rPr/>
      </w:pPr>
      <w:r>
        <w:rPr/>
        <w:tab/>
        <w:t>IMPORT_C TPtrC GetGroupLabelL();</w:t>
      </w:r>
    </w:p>
    <w:p>
      <w:pPr>
        <w:pStyle w:val="Normal"/>
        <w:ind w:firstLine="720"/>
        <w:rPr/>
      </w:pPr>
      <w:r>
        <w:rPr/>
        <w:t>IMPORT_C TBool HasItemLabelField();</w:t>
        <w:tab/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ab/>
        <w:t>IMPORT_C void DummyFunction1();</w:t>
      </w:r>
    </w:p>
    <w:p>
      <w:pPr>
        <w:pStyle w:val="Normal"/>
        <w:rPr/>
      </w:pPr>
      <w:r>
        <w:rPr/>
        <w:tab/>
        <w:t>IMPORT_C void DummyFunction2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Group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IdArray* iItems;</w:t>
      </w:r>
    </w:p>
    <w:p>
      <w:pPr>
        <w:pStyle w:val="Normal"/>
        <w:rPr/>
      </w:pPr>
      <w:r>
        <w:rPr/>
        <w:tab/>
        <w:t>friend class CContactDatabase;</w:t>
      </w:r>
    </w:p>
    <w:p>
      <w:pPr>
        <w:pStyle w:val="Normal"/>
        <w:rPr/>
      </w:pPr>
      <w:r>
        <w:rPr/>
        <w:tab/>
        <w:t>}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method has two overloads, with the suffix’s L &amp; LC.  The first returns a the id array (the contact item uid’s which are members of the group) as const.  The latter returns the standard id array however it also leaves a copy of this on the cleanupstack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IMPORT_C const CContactIdArray* ItemsContainedL() const;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CContactIdArray* ItemsContainedLC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tests whether the system attribute is set or not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TBool IsSystem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sets whether or not the group has a “system” attribute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System(TBool aSystem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methods are used to Get / Set the label for a particular group. (i.e. “Familiy” / “Work” etc…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void SetGroupLabelL(CContactItem&amp; aGroup,const TDesC&amp; aLabel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TPtrC GetGroupLabelL(const CContactItem* aGroup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The following method is used by the model to find out whether there is a </w:t>
      </w:r>
      <w:r>
        <w:rPr>
          <w:i/>
          <w:iCs/>
        </w:rPr>
        <w:t>group label</w:t>
      </w:r>
      <w:r>
        <w:rPr/>
        <w:t xml:space="preserve"> field in the group.</w:t>
      </w:r>
    </w:p>
    <w:p>
      <w:pPr>
        <w:pStyle w:val="Normal"/>
        <w:rPr/>
      </w:pPr>
      <w:r>
        <w:rPr/>
        <w:tab/>
        <w:t>IMPORT_C TBool HasItemLabelField()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Card  and CContactOwn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method returns a copy of the group uid’s of which </w:t>
      </w:r>
      <w:r>
        <w:rPr>
          <w:i/>
          <w:iCs/>
        </w:rPr>
        <w:t>this</w:t>
      </w:r>
      <w:r>
        <w:rPr/>
        <w:t xml:space="preserve"> is a member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IMPORT_C CContactIdArray* GroupsJoined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functions added to CNTDB.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e following API creates a new Group.  This has four overloads the first of which contains an empty parameter list and will simply create a new group with an empty label.  The second is almost identical however it will leave the returned item on the cleanup stack.  The third overload allows the client to pass a label with which the new group can be named, and the final overload is the same except that the returned contact item is left on the cleanup stack.  Note:  the Tbool aInTransaction parameter is by default set to EFalse which means that the creation of the group would not be done in a transaction.  This can be changed by simply passing Etrue into this paramete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DesC&amp; aGroupLabel,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DesC&amp; aGroupLabel,TBool aIntransaction=EFals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API returns a copy of the array of Uids for all current groups.  (i.e. those groups which currently exist within the database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CContactIdArray* GetGroupIdListL(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creates an association between an item and a group.  The item represented by </w:t>
      </w:r>
      <w:r>
        <w:rPr>
          <w:i/>
          <w:iCs/>
        </w:rPr>
        <w:t xml:space="preserve">aItemId </w:t>
      </w:r>
      <w:r>
        <w:rPr/>
        <w:t xml:space="preserve">will now be considered as a member of the group represented by </w:t>
      </w:r>
      <w:r>
        <w:rPr>
          <w:i/>
          <w:iCs/>
        </w:rPr>
        <w:t>aGroupId</w:t>
      </w:r>
      <w:r>
        <w:rPr/>
        <w:t>.  This method will persist all information and no further action is require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TContactItemId aItemId, TContactItemId aGroupId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removes the association between the contact item </w:t>
      </w:r>
      <w:r>
        <w:rPr>
          <w:i/>
          <w:iCs/>
        </w:rPr>
        <w:t>aItem</w:t>
      </w:r>
      <w:r>
        <w:rPr/>
        <w:t xml:space="preserve"> and the group </w:t>
      </w:r>
      <w:r>
        <w:rPr>
          <w:i/>
          <w:iCs/>
        </w:rPr>
        <w:t xml:space="preserve">aGroup </w:t>
      </w:r>
      <w:r>
        <w:rPr/>
        <w:t>if such an association exist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TContactItemId aItemId, TContactItemId aGroupId, TBool aInTransaction=EFalse);</w:t>
      </w:r>
    </w:p>
    <w:p>
      <w:pPr>
        <w:pStyle w:val="Normal"/>
        <w:jc w:val="both"/>
        <w:rPr/>
      </w:pPr>
      <w:r>
        <w:rPr/>
        <w:t>The following inline method simply returns the number of groups that currently exist for a particular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nline TInt GroupCount() const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group is either Read / Opened with the respective method.  All members Uid’s of this particular group will be added for immediate inspection by the client (see 2.1.1. for inspection methods)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conact card / contact own card is Read / Opened with the respective method.  All group Uid’s that this contact is a member of will be added to the card / own card  for immediate inspection by the client (see 2.1.2. for inspection methods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hip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private method is used by </w:t>
      </w:r>
      <w:r>
        <w:rPr>
          <w:i/>
          <w:iCs/>
        </w:rPr>
        <w:t>RemoveContactFromGroupL(CContactItem&amp; aItem, CContactItem&amp; aGroup)</w:t>
      </w:r>
      <w:r>
        <w:rPr/>
        <w:t xml:space="preserve"> to remove the association between the card and group from the database permanently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doDeleteGroupMemberL(TContactItemId aGroupId,TContactItemId aItem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method adds the default label field to a group if it does not have one after it has been read from the database or has just been created.  NOTE: this method is shared with multiple templates and names the field according to the type of item being passed in; i.e. for groups the label of the field is “Group Label”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LabelFieldToItem(CContactItem&amp; aItem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private method is used to add the Uid of a group to the resident list of group Uid’s and persist the updated version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ToGroupListL(const TContactItemId aNewGroup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private method is used by the </w:t>
      </w:r>
      <w:r>
        <w:rPr>
          <w:i/>
          <w:iCs/>
        </w:rPr>
        <w:t>DeleteConactL</w:t>
      </w:r>
      <w:r>
        <w:rPr/>
        <w:t xml:space="preserve"> method to remove all associations of the group with any contacts and remove it from the resident list of group Uid’s.</w:t>
      </w:r>
    </w:p>
    <w:p>
      <w:pPr>
        <w:pStyle w:val="Normal"/>
        <w:jc w:val="both"/>
        <w:rPr/>
      </w:pPr>
      <w:r>
        <w:rPr/>
        <w:tab/>
        <w:t>void DeleteContactGroupL(CContactItem* aGroup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private method is used to update the resident list of group Uid’s in the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PersistGroupIdsL(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methods are used to read and write all the resident group Uid’s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WriteIdsColL(TDbColNo aColNo,CContactIdArray* aIdArray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adIdsColL(TDbColNo aColNo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overload of SortArray has also been added so that the array is already on the cleanupstack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/>
        <w:t>IMPORT_C CContactIdArray* SortArrayLC(const CContactIdArray* aIdArray, const CArrayFix&lt;TSortPref&gt;* aSortOrder);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2.</w:t>
      </w:r>
    </w:p>
    <w:p>
      <w:pPr>
        <w:pStyle w:val="Normal"/>
        <w:ind w:firstLine="720"/>
        <w:jc w:val="both"/>
        <w:rPr/>
      </w:pPr>
      <w:r>
        <w:rPr/>
        <w:t>CContactIdArray* iGroupIds;</w:t>
        <w:tab/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The following constant has also been added into CNTDEF.H.  This is to allow the client to create a view consisting only of templates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const TUid KUidContactGroup = {0x1000130A};</w:t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Test Se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est Strategy</w:t>
      </w:r>
    </w:p>
    <w:p>
      <w:pPr>
        <w:pStyle w:val="Normal"/>
        <w:jc w:val="both"/>
        <w:rPr/>
      </w:pPr>
      <w:r>
        <w:rPr/>
        <w:t>The following testing strategy has been adopted in T_groups.ex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Create a new database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ntTest-&gt;CreateDatabaseL()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Create two basic grou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out a label s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 label parame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test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BasicContactGroups()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Delete basic groups and check persi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23" w:hanging="283"/>
        <w:jc w:val="both"/>
        <w:rPr/>
      </w:pPr>
      <w:r>
        <w:rPr>
          <w:i/>
          <w:iCs/>
        </w:rPr>
        <w:t>TRAP(err,DeleteBasicContactGroups())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nd add contacts to groups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20 contacts and 1 group to databas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all contacts to a grou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card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group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BasicPopulated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member and check persists in group members list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Member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and check that a member no long has an association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 large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contacts and add to a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heck group now has 1000 member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 contact and check its membershi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LargePopulatedGroup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contacts and check member in grou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GroupMembersCheckPersist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9" w:hanging="283"/>
        <w:jc w:val="both"/>
        <w:rPr/>
      </w:pPr>
      <w:r>
        <w:rPr/>
        <w:t xml:space="preserve">Create many groups and check persistence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groups and 5 contact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each contact to every grou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hi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groups read and check card membership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roup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Group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bad card id to a good group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BadCar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ood card to a bad group I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Bad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group twice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GroupTwice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n extra field to a group and check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Fiel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Set Label and check persistence.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  <w:t>TRAP(err,SetGroupLabel());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567498515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G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2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 Contacts Group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7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7:00Z</dcterms:created>
  <dc:creator>Symbian</dc:creator>
  <dc:description/>
  <dc:language>en-US</dc:language>
  <cp:lastModifiedBy>Symbian</cp:lastModifiedBy>
  <cp:lastPrinted>1999-10-08T13:39:00Z</cp:lastPrinted>
  <dcterms:modified xsi:type="dcterms:W3CDTF">1999-11-30T15:27:00Z</dcterms:modified>
  <cp:revision>2</cp:revision>
  <dc:subject/>
  <dc:title>API Spec - Contacts Group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G</vt:lpwstr>
  </property>
  <property fmtid="{D5CDD505-2E9C-101B-9397-08002B2CF9AE}" pid="3" name="Revision">
    <vt:lpwstr>1.02</vt:lpwstr>
  </property>
  <property fmtid="{D5CDD505-2E9C-101B-9397-08002B2CF9AE}" pid="4" name="Status">
    <vt:lpwstr>APPROVED</vt:lpwstr>
  </property>
</Properties>
</file>