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317422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946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8834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