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194833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416916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