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index.doc   2.3.3   edited 2001-02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index.doc   2.3.3   edited 2001-02-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-based LiveConnect Plugi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-based LiveConnect Plugins for Netscape and Explorer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home.netscape.com/comprod/development_partners/plugin_api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&lt;/a&gt;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NSPlugin com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annotated.html"&gt;class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xamine the example plu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trivial-trivial-cpp.html&gt;Trivial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qtimage-qtimage-cpp.html&gt;Image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grapher-grapher-cpp.html&gt;Graphing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developer.netscape.com/docs/manuals/communicator/plugin/index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t needs to be built as a static library when building Netscape plugin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