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3.3   edited 2001-04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3.3   edited 2001-04-0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_FONTPATH</w:t>
        <w:tab/>
        <w:t xml:space="preserve">   &lt;td&gt; optional. A list of directories where Qt can find type1 or true typ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int embed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true type or type1 fonts installed 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laces, you might want to set the QT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point to these directories. This is not nee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nts are accessed through local font directories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, as Qt will automatically scan the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s configuration file. All directories in the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have a valid fonts.dir file, so Qt can map from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s to the corresponding embedd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