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stack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Stack class is a value 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Stack\&lt;X\&gt; to create a stack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Stack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stack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Stack,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(). Furthermore, top()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op item %d\n", stack.pop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i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QValueStack is a specialized QValueLis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ience. All of QValueList's functionality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, for 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&lt;T&gt;::Iterator. See QValueListIterat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Stack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Stack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References to the values in the stack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tack become invalidated. Since QValueStack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app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p() and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