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-beta1-beta1   edited Mar 3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QPtrDict then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you should use a suitabl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ctionary. 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,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\a item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,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