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charinput-qws.doc   3.0.0-beta1-beta1   edited Nov 4 16:2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QT_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 qt/charinput-qws.doc   3.0.0-beta1-beta1   edited Nov 4 16:23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harinput-qw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haracter input in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in the client/server protocol, each key press an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is sent as a &lt;tt&gt;QWSKeyEvent&lt;/tt&gt;. A QWSKeyEven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&lt;tt&gt;unicode&lt;/tt&gt;: Unicod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&lt;tt&gt;keycode&lt;/tt&gt;: Qt keycode value as defined in qnamespac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&lt;tt&gt;modifier&lt;/tt&gt;: A bitfield consisting of some of Qt::Shift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::ControlButton, and Qt::Alt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&lt;tt&gt;is_press&lt;/tt&gt;: TRUE if this is a key press, FALSE if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&lt;tt&gt;is_auto_repeat&lt;/tt&gt;: TRUE if this event is caused by auto 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erver receives a key event, it is sent to each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, which is responsible for processing the key event and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the right window, if any. Key events may come from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Keyboard driver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keyboard driver reads data from a device and gives key eve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drivers are currently compiled into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fined in the file src/kernel/qkeyboard_qws.cp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of writing, the following driver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t&gt;&lt;tt&gt;QWSTtyKeyboardHandler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d&gt;Input from the system console (t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t&gt;&lt;tt&gt;QWSVr41xxButtonsHandler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d&gt;Input handler for the buttons on Cassiopeia-style P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t&gt;&lt;tt&gt;QWSVFbKeyboardHandler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d&gt;Virtual framebuffer key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drivers all follow the same pattern. They rea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rom a device, find out which keys were pressed, and the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c function QWSServer::processKeyEvent() with the ke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resent, the console keyboard driver also handles console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Ctrl-Alt-F1...F10) and termination (Ctrl-Alt-Backsp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keyboard driver for a new device, make a sub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QWSKeyboardHandler&lt;/tt&gt; and instantiat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QWSServer::newKeyboardHandler()&lt;/tt&gt; (in qkeyboard_qws.cp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Key event filters (input methods)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erver receives a key event from a keyboard driver, i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es it through a fil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to implement input methods, providing in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hat are not on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n input method, subclass QWSServer::KeyboardFilter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kernel/qwindowsystem_qws.h) and implement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(). If filter() returns FALSE, the event will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 (using QWSServer::sendKeyEvent()). If filter() returns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 will be stopped. To generate new key event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Server::sendKeyEvent(). (Do not use processKeyEvent(),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ead to infinite recurs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a keyboard event filter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QWSServer::setKeyboardFilter()&lt;/tt&gt;. Currently, only on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nstalled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ing must be done in the server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uncher example contains an example of a simple input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SimpleIM&lt;/tt&gt; which reads a substitution table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Pen input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events do not need to come from a keyboard device.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 may call QWSServer::sendKeyEvent() at any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this is done by popping up a widget, and letting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characters with the pointer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Note:&lt;/b&gt; the key input widget should not take focus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would then just send the key events back to the input 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ay to make sure that the input widget never takes focus is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tt&gt;WStyle_Customize&lt;/tt&gt; and &lt;tt&gt;WStyle_Tool&lt;/tt&gt; widget fla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Widget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ct example contains three example input widg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 simple handwriting recognitio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 virtual keyboard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An example Unicode input widg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