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rimes.doc   3.0.0-beta1-beta1   edited Aug 30 200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