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tutorial.doc   3.0.0-beta1-beta1   edited Apr 4 22:0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The 14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gives an introduction to GUI programming using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  It doesn't cover everything: The emphasis is on te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hilosophy of GUI programming, and Qt's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as needed.  Some commonly used features are neve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 starts with a ten-line hello-world and eac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ntroduces one or a few more concepts.  By Chapter 14,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Chapter 1 have turned into a 650-li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.html Hello, World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2.html Calling it Qui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3.html Family Val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4.html Let There Be Widge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5.html Building Block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6.html Building Blocks Galore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.html One Thing Leads to Anoth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.html Preparing for Batt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.html With Cannon You Ca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.html Smooth as Sil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.html Giving It a Sho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.html Hanging in the Air the Way Bricks Don'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.html Game Ov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.html Facing the Wal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game doesn't look much like a modern GUI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good few of the GUI techniques, but after you've wor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e recommend reading the \link simple-application.html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alkthrough \endlink too.  That discusses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all the common features (menu bars, too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, printing, a couple of dialogs)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pter 1: Hello,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.png" alt="Screenshot of tutorial on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program is a simple hello-world example.  I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e minimum you need to get a Qt application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above is a snapsho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Application class definition.  The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QApplication object in every application that uses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manages various application-wide resourc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PushButton class definition. 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ierarchy.html"&gt;reference documentation&lt;/a&gt; for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at the top which file needs to be included to use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is a classical GUI push button that the user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.  It manages its own look and feel, like every oth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.  A widget is a user interface object that can proces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draw graphics.  The programmer can change both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Application::setStyle() look and feel\endlink and man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it (such as color), as well as the widget's conte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can show either a text or a \l Q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() function is the entry point to the program. 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t, main() only needs to perform some kind of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assing the control to the Qt library, which then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ut the user's actions via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rgc is the number of command-line arguments and \c argv is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-line arguments.  This is a C/C++ feature.  It is not Qt-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; Qt needs to process these arguments (see follow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 is this program's QApplication.  Here it is created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mmand-line arguments (such as -display under X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command-line arguments recognized by Qt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rgv (and \c argc is decremented accordingly). 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argv() QApplication::argv()\endlink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It is essential that the QApplication objec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efore any window-system parts of Q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\e after the QApplication, comes the first window-system cod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display the text "Hello world!" an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its own (because the constructor specifies 0 fo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inside which the button should be lo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be 100 pixels wide and 30 pixels high (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frame).  In this case we don't care about th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and we accept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is chosen as the main widget for the appli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loses a main widget, 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have a main widget, but most programs do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never visible when you create it.  You must call show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main() passes control to Qt, and exec() will retu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ec(), Qt receives and processes user and system events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to the appropri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try to compile and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, you will see a small window fill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on it you can read the famous words,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Press the button.  If you're runnin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try running the program with the -geomet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\c {-geometry 100x200+10+20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2.html Chapter 2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2: Calling it Q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2.png" alt="Screenshot of tutorial two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reated a window in \link t1.html Chapter 1, \endlink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on to make the application quit properly when the user tells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use a font that is more exciting than the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uses QFont, it needs to include qfont.h.  Q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is rather different from the horror provided by 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using fonts has been 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the button says "Quit" and that's exactly w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when the user clicks the button.  This is not a coinc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pass 0 as the parent, since the button is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another size for the button since the text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"Hello world!".  We could also have used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righ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hoose a new font for the button, an 18-point bold fo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family.  Note that we create the font 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hange the default font (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)) for the wh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() is perhaps \e the most central feature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nect() is a static function in QObject.  Do not conf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nect() function in the socke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establishes a one-way connection between two Qt objects (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herit QObject, directly or indirectly).  Every Qt objec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c signals (to send messages) and \c slots (to receive messages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Qt objects.  They inherit QWidget which in turn inh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e clicked() signal of \e quit is connected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() slot of \e a, so that when the button is cli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ignalsandslots.html Signals and Slots\endlin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topic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, you will see an even smaller window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, filled with an even small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Press the button.  Oops!  That 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m to make some differenc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ny other signals in QPushButton you can connect to q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QPushButton inherits most of its behavior from Q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3.html Chapter 3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3: Family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3.png" alt="Screenshot of tutorial thre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mother and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keep it simple and use just a single mother (uh, family value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on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include of qvbox.h to get the layout class we'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imply create a vertical box container.  The QVBox ar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ild widgets in a vertical row, one above the other, ha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ccording to each child's \l QWidget::sizePolic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its width to 200 pixels and the height to 12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ld i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PushButton is created with both a text ("Quit") and a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x).  A child widget is always on top of its moth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it is clipped by its mother's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her widget, the QVBox, automatically adds the child c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ox.  Because nothing else is added, the button gets all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h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other widget is shown, it will call show for all it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ose on which you have done an explicit \l QWidget::hid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no longer fills the entire widget.  Instead, i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tural" size.  This is because there is now a new top-level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button's size hint and size change policy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 and position. (See \l QWidget::sizeHint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SizePolicy() for more information about these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esizing the window.  How does the button change? 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-change policy?  What happens to the button's heigh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program with a bigger font?  What happens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window \e really sm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4.html Chapter 4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4: Let There B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4.png" alt="Screenshot of tutorial four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your own widget, describes how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sizes of a widget, and introduces widge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new class.  Because this class inherits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lass is a widget and may be a top level window or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like the push button in Chapte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only one member, a constructor (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t inherits from QWidget).  The constructor is a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constructor; you should always include a similar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its parent widget.  To create a top-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null pointer as the parent.  As you can see, this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be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widget's name.  This is \e no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in the window's title bar or in the button.  It i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widget to make it possible to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queryList() look up \endlink this widget later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\link QObject::dumpObjectTree() handy debugg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that will list a complete widget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constructor starts here.  Like most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passes on the \c parent and \c name to th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Maximum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n't know how to handle resizing, we fix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minimum and maximum to be equal.  In the next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how how a widget can respond to resize even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 child widget of this widget (the new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is \c this) which has the widget name "quit". 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as nothing to do with the button text; it just happ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uit is a local variable in the constructor. 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eep track of it, but Qt does, and will by default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yWidget is deleted.  This is why MyWidget doesn'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.  (On the other hand, there is no harm in delet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o, the child will automatically tell Qt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nent de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call does the same as move() and resize() d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yWidget class doesn't know about the application obj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onnect to Qt's pointer to it, \c q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a software component and should know as litt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s environment in order to be as general and reus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name of the application object would break this princ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Qt offers an alias, qApp, for the cases in which a compon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needs to talk to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stantiate our new baby, set it to be the main wid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similar in behavior to the previous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es in the way we have implemented it.  It do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ly, however.  Just try to resize i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reate another MyWidget object in main().  What 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dd more buttons or put in widgets other than Q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5.html Chapter 5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5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5: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5.png" alt="Screenshot of tutorial fiv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and connect together sever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signals and slots, and how to handle resiz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w include files are shown here.  qslider.h and qlcdnumber.h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use two new widgets, QSlider and QLCDNumber.  qvbox.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because we use Qt's automatic layou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constructor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is now derived from QVBox instead of QWidget. That way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QVBox (which places all of its children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tself). Resizes are now handled automatically by the QBV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y MyWidge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cd is a QLCDNumber, a widget that displays numbers in an LC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 This instance is set up to display two digits and to be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his. It is named "l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lider is a classical slider; the user can use the widget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adjust an integer value in a range.  Here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ne, set its range to 0-99 (inclusive,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Range() documentation) and its initial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\link signalsandslots.html signal/slot mechanis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he slider's valueChanged() signal to the LCD nu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()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slider's value changes it broadcasts the new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the valueChanged() signal.  Because that signal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's display() slot, the slot is called when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.  Neither of the objects knows about the oth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n componen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otherwise normal C++ member functions and follow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cces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 reflects everything you do to the slid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handles resizing well.  Notice that the LCD numbe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ize when the window is resized (because it can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tay about the same (because otherwise they would look stup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changing the LCD number to add more digits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setMode() to change mode.\endlink You can even add four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set the numb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slider'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t would have been better to use \l QSpinBox than a sli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ke the application quit when the LCD number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6.html Chapter 6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4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6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6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6: Building Blocks Gal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6.png" alt="Screenshot of tutorial six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encapsulate two widgets into a new com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sy it is to use many widgets.  For the first time, we us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s a child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main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 is a widget without any API.  It jus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This sort of widget is not very useful, so we'll add some API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fted straight from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t5.html#constructor"&gt;MyWidget constructor&lt;/a&gt;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that the button is left out and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, too, contains no API except a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that used to be in what is now LCDRan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so that we can have one "Quit" button and many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Grid object with four columns.  The QGRid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rranges its children in rows and columns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rows or of columns, and QGrid will disco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ildren and fit them into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columns, four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4*4 LCDRanges, all of which are children of the gr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Grid widget will arr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ws how easy it is to use many widgets at a tim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haves like the slider and LCD number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Again, the difference lie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each slider with a different/random valu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ntains three occurrences of "4".  What happe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ne in the \l QGrid constructor call?  What abou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? 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7.html Chapter 7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5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7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 Source code for \link t7.html tutorial 7\endlink: 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 Source code for \link t7.html tutorial 7\endlink: 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 Source code for \link t7.html tutorial 7\endlink: 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t7/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 Unix Makefile for \link t7.html tutorial 7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7: One Thing Lead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7.png" alt="Screenshot of tutorial sev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custom widgets with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, and how to connect them together in more complex ways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the source is split among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ink t7-lcdrange-h.html lcdrange.h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&lt;a href="t6.html#main"&gt;main.cpp&lt;/a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; 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ic C construction to avoid errors if a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included more than once.  If you don't use it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good habit to develop.  The #ifndef should enclose \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box.h is included.  LCDRange inherits QVBox, and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ent class must always be included.  We cheated a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, and we let \c qwidget.h be included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ader files such as \c qpushbutt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classic trick, but one that's much less used often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need QSlider in the \e interface of the class,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we use a forward declaration of th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and include the header file for QSlider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compilation of big projects much faster, becaus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has changed, fewer files need to be recompiled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peed up big compilations by a factor of tw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Q_OBJECT.  This macro must be included in \e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ignals and/or slots.  If you are curious,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etaobjects.html"&gt;meta object file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members make up an interface between this widge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 a program.  Until now, LCDRange didn't reall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() is a public function for accessing the valu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is our first custom slot and valueChanged() is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must be implemented in the normal way (remember that a slo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++ member function).  Signals are automatically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meta object\endlink file.  Signal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ules of protected C++ functions (i.e., they can be emit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lass they are defined in or by classes inheriting from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valueChanged() is used when the LCDRange's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 just as you guessed from the name.  This is n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you'll see called &lt;i&gt;something&lt;/i&gt;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ink t7-lcdrange-cpp.html lcdrange.cpp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&lt;a href="t6.html#main"&gt;t6/main.cpp&lt;/a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from the LCDRang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nect is the same that you have seen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new; it connects slider's valueChanged() signa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valueChanged \e signal.  Connect() with 3 argumen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signals or slots in \c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at's right.  Signals can be connected to other signal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emitted, the second signal is also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what happens when the user operates the sli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sees that its value has changed and emits the value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That signal is connected both to the display() s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and to the valueChanged() signal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the signal is emitted, LCDRange emi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Changed() signal.  In addition, QLCDNumber::display(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the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're not guaranteed any particular order of execu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::valueChanged() may be emitted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isplay()and is entirely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: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value() is straightforward; it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Value() is equally straightforwar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cause the slider and LCD number are connected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's value automatically updates the LCD number as wel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slider will automatically adjust the valu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ts legal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ink t7-main-cpp.html main.cpp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ain.cpp is copied from the previous chapter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for MyWidget. When we create the 16 LCDRange objec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nect them using the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\endlink mechanism.  Each has its valueChanged(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setValue() slot in the previous one.  Becaus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the signal valueChanged() when its value changes (surprise!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re creating a "chain" of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the program's appearance is identical to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perating the slider to the bottom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ottom right slider to set all LCDs to 50.  Then se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o 40 by clicking once to the left of the slider handle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ne to the left of the last one operated to s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LCDs back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o the left of the handle on the bottom right slider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  Why is this the correct behavi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8.html Chapter 8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6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8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 Source code for \link t8.html tutorial 8\endlink: 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 Source code for \link t8.html tutorial 8\endlink: 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 Source code for \link t8.html tutorial 8\endlink: 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 Source code for \link t8.html tutorial 8\endlink: 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 Source code for \link t8.html tutorial 8\endlink: 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t8/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 Unix Makefile for \link t8.html tutorial 8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8: Preparing for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8.png" alt="Screenshot of tutorial eight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the first custom widget that ca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We also add a useful keyboard interface (with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ink t8-lcdrange-h.html lcdrange.h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very similar to the lcdrange.h in Chapter 7.  We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lot: setRan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add the possibility of setting the rang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it has been fixed at 0.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ink t8-lcdrange-cpp.html lcdrange.cpp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ge to the constructor (we'll discuss that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ange() sets the range of the slider in the LCDRange. 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up the QLCDNumber to always display two digits,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possible range of \c minVal and \c maxVal to 0..99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f the QLCDNumber.  (We could have allowed values down to -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hose not to.)  If the arguments are illegal, we us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rning() function to issue a warning to the us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qWarning() is a printf-like function tha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s output to \c stderr.  If you want, you can install your ow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ing \l ::qInstallMsgHandl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ink t8-cannon-h.html cannon.h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new custom widget that knows how to displa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nherits QWidget, and we use the same idiom as fo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ngl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being, CannonField only contains an angle value for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interface using the same idiom as for value in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of the many event handlers in QWidget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 This virtual function is called by Qt whenever a widg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itself (i.e., paint the widget's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ink t8-cannon-cpp.html cannon.cpp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e use the same idiom as for LCDRange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nitializes the angle value to 45 degrees and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alette for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lette uses the indicated color as background and pick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uitably.  (For this widget only the background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ll actually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angle value.  We have chosen a lega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70 and adjust the given number of degrees accordingly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not to issue a warning if the new angle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angle equals the old one, we return immediate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only emit the signal angleChanged() when the ang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the new angle value and repaint our widget. 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function clears the widget (usually fill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ckground color) and sends a paint event to the widg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call to the paint event function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emit the angleChanged() signal to tell the outsid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ngle has changed.  The \c emit keyword is unique to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ular C++ syntax.  In fact, it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first attempt to write a paint event handler. 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ntains a description of the paint event.  \l Q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gion in the widget that must be updated. 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, we will be lazy and just pain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de displays the angle value in the widget at a fi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QString with some text and the angle; then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Painter operating on this widget and use it to paint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ome back to QPainter later; it can do a great many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ink t8-main-cpp.html main.cpp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our ne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include a single LCDRange and a CannonField in our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, we create and set up ou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LCDRange to accept ranges from 5 to 7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our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onnect the valueChanged() signal of the LCDR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 slot of the CannonField.  This will update CannonField's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enever the user operates the LCDRange.  We also make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o that changing the angle in the CannonField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value.  In our example we never change th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directly; but by doing the last connect() we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hanges will disrupt the synchronization between those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llustrates the power of component programming an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important it is to emit the angleChanged() signal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actually changes.  If both the LCDRange and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mitted this check, the program would have entered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pon the first change of one of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2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we have used the no-assembly-required QVBox and QGrid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ometry management.  Now, however, we want to hav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layout, and we switch to the more powerful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QGridLayout isn't a widget; it is a different clas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e children of \e any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ment indicates, we create a two-by-two array with te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  (The constructor for \l QGridLayout can be a little cryp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good to put in such com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he Quit button in the top-left cell of the grid: 0,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angle LCDRange in the bottom-left cell, align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ell.  (This alignment is one of the things QGridLayo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Grid does not al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CannonField object in the bottom-right cell.  (The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ell is emp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GridLayout that the right column (column 1) is stret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eft column isn't (it has stretch factor 0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, QGridLayout will try to let the left-hand widgets' siz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nd will resize just the CannonField when the My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an initial angle value.  Note that this will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from LCDRange to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last action is to set \c angle to have keyboard focu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 will go to the LCDRange widge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does not contain any keyPressEvent(), so that would se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ribly useful.  However, its constructor just got a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sets the slider to be its focus proxy. 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(the program or the user) wants to give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the slider should take care of it.  QSlider has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face, so with just one line of code we've given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now does something - the arrow keys, Home, End,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Down all do something vaguely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CannonField displays the new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Upon resizing, CannonField is given as much spa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machines with an 8-bit display the new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 to death.  The next chapter works 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What happens if you make it really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lly squ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move the AlignTop, what happens to the LCDRange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he left-hand column a non-zero stretch factor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you resize the wind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setFocus() call.  Which behavior do you pre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hange "Quit" to "&amp;Quit" in the QButton::setText() call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button's look change?  What happens if you press Alt-Q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running?  (It is Meta-Q on a few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text in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9.html Chapter 9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7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9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t9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 Source code for \link t9.html tutorial 9\endlink: 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t9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 Source code for \link t9.html tutorial 9\endlink: 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t9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 Source code for \link t9.html tutorial 9\endlink: 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 Source code for \link t9.html tutorial 9\endlink: 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 Source code for \link t9.html tutorial 9\endlink: 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t9/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 Unix Makefile for \link t9.html tutorial 9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9: With Cann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9.png" alt="Screenshot of tutorial nin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come graphic by drawing a cute litt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.  Only cannon.cpp differs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ink t9-cannon-cpp.html cannon.cpp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now start to use QPainter in earnest.  We create a pa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Painter fills a rectangle, a circle, or whatever, it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using its brush.  Here we set it to use a blue brush. 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use a patte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dges of what QPainter draws are drawn using the pen. 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NoPen, meaning that there will be no special edge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something; the blue brush will go all the way to the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we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Painter::translate() function translates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the QPainter; i.e., it moves it by an offset.  Here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0, 0) point to the bottom-left corner of the widget. 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directions remain unchanged, i.e., all the y coordinate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re now negative (see \link coordsys.html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\endlink for more information about Qt's coordin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Pie() function draws a pie shape insid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using a start angle and an arc length.  The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1/16th of a degree.  Zero degrees is at the 3 o'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The drawing direction is counter-clockwise.  Here we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f a circle in the bottom-left corner of the widget.  The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with blue and has no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rotate() function rotates the coordinate sys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ound the origin.  The rotation argument is a \c flo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(not given in 1/16th of a degree as above) and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otate the coordinate system \c ang degrees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drawRect() function draws the specified rectangle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ften be difficult to envision the resulting draw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has been transformed (translated, rotated, scal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ed)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coordinate system is first translated and then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tangle QRect(33, -4, 15, 8) had been drawn in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it would ha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t9_1.png" alt="The cannon translated but not rotated"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ctangle is clipped by the border of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 When we rotate the coordinate system, for instanc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, the rectangle will be rotated around (0, 0)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-left corner because we have translated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t9_2.png" alt="The cannon translated and rotated"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, except that we haven't explained why Windows didn'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t that we want a different color-allocation strateg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re is no single correct color-allocation strategy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an unusual yellow but not many colors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Color is best.  There are several other allocation strategies; you can read about them in the \l QApplication::setColorSp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 you can ignore this - the default is good.  Occasional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th unusual color use look bad;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strategy often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 the angle of the drawn cann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 on the Quit button is now underlined, and Alt-Q doe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does.  If you do not know why, you didn't do the exerci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e cannon flickers annoyingly, especial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achine.  We'll fix this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different pen instead of NoPen.  Set a patterned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"Q&amp;uit" or "Qu&amp;it" as button text instead of "&amp;Quit"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0.html Chapter 10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8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0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t10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 Source code for \link t10.html tutorial 10\endlink: 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t10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 Source code for \link t10.html tutorial 10\endlink: 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 Source code for \link t10.html tutorial 10\endlink: 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 Source code for \link t10.html tutorial 10\endlink: 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 Source code for \link t10.html tutorial 10\endlink: 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t10/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 Unix Makefile for \link t10.html tutorial 10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0: Smooth as Si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0.png" alt="Screenshot of tutorial t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painting in a pixmap to remove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dd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ink t10-cannon-h.html cannon.h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force value in addition to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rc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force follows the same practice as for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ut the definition of the cannon's enclosing rectang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is stored in the integer \c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ink t10-cannon-cpp.html cannon.cpp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Pixmap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(\c f) is 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a slight change in the setAngle() function.  It rep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ortion of the widget that contains the cannon.  Th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icates that the specified rectangle should not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paint event is sent to the widget.  This speeds up and sm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Force() is quite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.  The only difference is that because we don't show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e don't need to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optimized the paint event to repaint only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need updating.  First we check whether we have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t all, and we return if we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temporary pixmap, which we use for flicker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.  All the painting operations are done into this pix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ixmap is drawn on the screen in a sin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ssence of flicker-free drawing: Draw on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once.  Less, and you get drawing errors.  More,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.  It doesn't matter much in this example - when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re were still machines slow enough for it to flick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y more.  We've kept the code for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ll the pixmap with the background from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int, as in Chapter 9, but now we paint in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have a painter variable and a pixmap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right, but we still haven't pa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open the painter on the CannonField itself and then draw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 A couple of extra lines at the top and a coup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and the code is 100% flicke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rectangle enclosing the cannon i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 First we create a rectangle with the size 50x50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so its bottom left corner is equal to the widget's own bot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Widget::rect() function returns the widget's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in the widget's own coordinates (where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ink t10-main-cpp.html main.cpp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s mostly the same, but some new bit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 second LCDRange, which will be used to set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nect the \c force widget and the \c cannonField widget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for the \c ang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9 we put \c angle in the lower-left cell 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want to have two widgets in that cell, so we make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put the vertical box in the grid cell, and put each of \c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range in the vertica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the force value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cker has gone and we have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ize of the cannon barrel be dependent on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annon in the bottom-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a better keyboard interface.  For example, make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and decrease the force and enter shoot.  Hint: \l QAc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Step() and subtractStep() slots in LCDRange,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addStep().  If you're bothered by the way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ork (I am!), change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1.html Chapter 11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9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1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t11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 Source code for \link t11.html tutorial 11\endlink: 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t11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 Source code for \link t11.html tutorial 11\endlink: 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 Source code for \link t11.html tutorial 11\endlink: 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 Source code for \link t11.html tutorial 11\endlink: 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 Source code for \link t11.html tutorial 11\endlink: 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t11/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 Unix Makefile for \link t11.html tutorial 11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1: Giving It a 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1.png" alt="Screenshot of tutorial elev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introduce a timer to implement animated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ink t11-cannon-h.html cannon.h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shoo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slot will make the cannon shoot if a shot is not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ove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slot is used to move the shot while it is in the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l Q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shot's enclosing rectang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in the air; otherwise the returned rectangl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ot_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vate variables contain information that describes the sh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imerCount keeps track of the time passed since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shoot_ang is the cannon angle and \c shoot_f is the canno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ink t11-cannon-cpp.html cannon.cpp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math library because we need the sin() and cos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our new private variables and connect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imer::timeout() signal to our moveShot() slot.  We'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every time the timer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ots a shot unless a shot is in the air.  The \c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 zero.  The \c shoot_ang and \c shoot_f are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angle and force.  Finally, we start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is the slot that moves the shot, called ever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when the QTimer 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tasks are to compute the new position, repaint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n the new position, and if necessary, stop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make a \l QRegion that holds the old shotRect().  A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holding any sort of region, and we'll use it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painting.  ShotRect() returns the rectang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s now - it is explain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increment the \c timerCount, which has the effect of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one step along its traj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fetch the new sho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ot has moved beyond the right or bottom edge of the widge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imer or we add the new shotRect() to the Q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repaint the QRegion.  This will send a single pain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the one or two rectangles that need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function has been split in two sinc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Now we fetch the bounding rectangle of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painting, check whether it intersects either the cann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, and if necessary, call paintCannon() and/or paintSho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 by drawing a black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eave out the implementation of paintCannon();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Event()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alculates the center point of the sho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ing rectangle of the shot.  It uses the initial cannon fo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addition to \c timerCount, which increases as tim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used is the classical Newtonian formula for frict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n a gravity field.  For simplicity, we'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 any Einsteinia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culate the center point in a coordinate system wher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crease upward.  After we have calculated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we construct a QRect with size 6x6 and move its center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calculated above.  In the same operation we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to the widget's coordinate system (see \link coordsys.htm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Round() function is an inline function defined in qglobal.h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other Qt header files).  qRound() rounds a double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ink t11-main-cpp.html main.cpp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ddition is the 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 we create and set up the Shoot button exactly lik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ith the Quit button.  Note that the first argument to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utton text, and the third is the widge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he clicked() signal of the Shoot button to the shoot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, but there's no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hot a filled circle. Hint: \l QPainter::drawEllipse(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annon when a shot is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2.html Chapter 12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0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 Source code for \link t12.html tutorial 12\endlink: 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 Source code for \link t12.html tutorial 12\endlink: 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 Source code for \link t12.html tutorial 12\endlink: 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 Source code for \link t12.html tutorial 12\endlink: 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 Source code for \link t12.html tutorial 12\endlink: 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t12/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 Unix Makefile for \link t12.html tutorial 12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2: Hanging in the Air the Way Bricks D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2.png" alt="Screenshot of tutorial twelv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extend our LCDRange class to include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ovide some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ink t12-lcdrange-h.html lcdrange.h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now has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ame declare QLabel because we want to use a pointer to it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a new constructor that sets the label text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now have two constructors, we have chosen to put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the private ini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new private variable: a QLabel.  QLabel is one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dgets and can show a text or a pixmap with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ink t12-lcdrange-cpp.html lcdrange.cpp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clude the QLabel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calls the init() function, which contain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first calls init() and the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of \c lcd and \c slider is the same as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Next we create a QLabel and tell it to alig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(both vertically and horizontally).  The connect()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been taken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ink t12-cannon-h.html cannon.h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two new signals: hit() and missed()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creates a target at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() signal is emitted when a shot hits the target.  The mi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emitted when the shot moves beyond the right or bottom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 (i.e., it is certain that it has 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ta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center point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ink t12-cannon-cpp.html cannon.cpp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Date, QTime, and QDateTime clas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stdlib library because we need the ra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t creates a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r the target.  In fact, the newTarget() function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int the target.  Because we are in a constructor,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invisible.  Qt guarantees that no harm is done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() on a hidden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reates a target center point at a new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rand() function to fetch random integers.  The rand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turns the same series of numbers each time you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ke the target appear at the same position every ti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, we must set a random seed the first time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The random seed must also be random in order to avoid equa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ries.  The solution is to use the number of seco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since midnight as a pseudo-rando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static bool local variable.  A static variab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guaranteed to keep its value between calls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f test will succeed only the first time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set \c first_time to FALSE inside the \c if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the QTime object \c midnight, which represent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.  Next we fetch the number of seconds from midnigh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use it as a random seed.  See the documentation for \l Q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ime, and \l QDateTi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culate the target's center point.  We keep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(x=200, y=35, width=190, height=255),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x and y values are x = 200..390 and y = 35..290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where we put y position 0 at the bottom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nd let y values increase upwards  X is as normal, with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edge and with x values increas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xperimentation we have found this to always be in reach of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and() returns a random integer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timer event has not changed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checks whether the shot rectangle inters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ctangle.  If it does, the shot has hit the target (ouc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op the shoot timer and emit the hit() signal to tell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hat a target was destroyed,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could have created a new target on the spot, bu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component we leave such decisions to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is the same as in the previous chapter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emits the missed() signal to tell the outside worl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of the function i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::paintEvent() is as before, except that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lines make sure that the target is also painted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; a rectangle filled with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from newTarget() that the \c target point uses y coordinate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widget.  We calculate the point in widge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ll \l QRect::moveCe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e have chosen this coordinate mapping is to fix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arget and the bottom of the widget.  Remember that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sized by the user or the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ink t12-main-cpp.html main.cpp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new members in the MyWidget class, but we ha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nstructor to set the new LCDRange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angle text label to "ANG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force text label to "FO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 at a target; a new target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has be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s look a bit strange - the built-i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in QVBox gives the labels too much space and the re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 We'll fix that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heat button that, when pressed, makes the CannonFie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 trajectory for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the "round shot" exercise from the previous chapte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hotRect() to a shotRegion() that returns a \l QReg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really accurate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oving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target is always created entirely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widget cannot be resized so that the targe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 Hint: \l QWidget::setMinimumSize() is your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asy; make it possible to have several shots in the ai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 Hint: make a Sh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3.html Chapter 13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 Source code for \link t13.html tutorial 13\endlink: 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 Source code for \link t13.html tutorial 13\endlink: 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 Source code for \link t13.html tutorial 13\endlink: 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 Source code for \link t13.html tutorial 13\endlink: 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gamebrd-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 Source code for \link t13.html tutorial 13\endlink: 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gamebrd-cp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 Source code for \link t13.html tutorial 13\endlink: 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t1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 Source code for \link t13.html tutorial 13\endlink: 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t13/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 Unix Makefile for \link t13.html tutorial 13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3: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3.png" alt="Screenshot of tutorial thirte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start to approach a real playable g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 We give MyWidget a new name (GameBoard) and add som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definition in gamebrd.h and the implementation in gamebrd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problems in LCDRange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gamebrd-h.html gamebrd.h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gamebrd-cpp.html gamebrd.cpp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ink t13-lcdrange-h.html lcdrange.h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rather than QVBox. QVBox is very easy to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t showed its limitations so we switch to the more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harder to use QVBoxLayout.  (As you remember, QVBox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widget, it manages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ink t13-lcdrange-cpp.html lcdrange.cpp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include qlayout.h now to get the other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nstructor has the same change.  init() is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we've added some lines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VBoxLayout with all the default values, mana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'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we add the QLCDNumber with a non-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dd the other two, both with the default 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tch control is something QVBoxLayout (and QHBox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) offers but classes like QVBox do not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aying that the QLCDNumber should stretch and the oth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ink t13-cannon-h.html cannon.h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 and a few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ame is over or FALSE i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new slots: setGameOver() and restartG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signal indicates that the CannonField is in a sta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() slot makes sense.  We'll use it below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game state.  TRUE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over, and FALSE means that a game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ink t13-cannon-cpp.html cannon.cpp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nitially, the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(luckily for the play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new isShooting() function, so shoot() uses i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directly.  Also, shoot tells the world that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hoo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ends the game.  It must be called from outside Cannon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 not know when to end the gam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esign principle in component programming.  We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mponent as flexible as possible to make it 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ules (for example, a multi-player version of thi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 to hit ten times wins could use the CannonField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has already been ended we return immediately.  If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we stop the shot, set the game over flag, and repa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tarts a new game.  If a shot is in the air, we stop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reset the \c gameEnded variable and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too emits the new canShoot(TRUE) signal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it() or mi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CannonField::paintEven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been enhanced to display the text "Game Ove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, i.e.,  \c gameEnded is TRUE.  We don't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update rectangle here because speed is not critic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he text we first set a black pen; the pen col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ext.  Next we choose a 48 point bold fo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family.  Finally we draw the text centered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  Unfortunately, on some systems (especially X serv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fonts) it can take a while to load such a large font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caches fonts, you will notice this only the first time th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shot only when shooting and the target only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when the game is not 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ink t13-gamebrd-h.html gamebrd.h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 It contains the definition of the GameBoard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added four slots.  These are protected and are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added two QLCDNumbers (\c hits and \c shotsLeft) whi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ink t13-gamebrd-cpp.html gamebrd.cpp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 It contains the implementation of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some changes in the GameBoard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is now a member variable, so we carefu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o use it.  (The \e good programmers at Troll Tech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is, but I do.  Caveat programmor - if "programmor" is L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.  Anyway, back to th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want to do something when the shot has hit or mi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 Thus we connect the hit() and missed() sign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to two protected slots with the same names in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we connected the Shoot button's clicked() signa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nnonField's shoot() slot.  This time we wan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 fired, so we connect it to a protected s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easy it is to change the behavior of a program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elf-contain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use the cannonField's canShoot() signal to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ot butto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, set up, and connect the New Game button as we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buttons.  Clicking this button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 slot i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tsLeft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four new widgets.  Note that we don't both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 QLabel widgets in the GameBoard class becaus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uch we want to do with them.  Qt will delete th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Board widget is destroyed, and the layout classes will res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H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widgets in the top-right cell is getting large. 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mpty; now it's full enough that we group together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better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e let all the widgets have their preferred siz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stretch just to the left of the New Gam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l done constructing the GameBoard, so we start it 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.  (NewGame() is a slot, but as we said, slots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s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ires a shot.  If the game is over or if there is a sh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, we return immediately.  We decrement the number of shots left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hit the target.  We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ts.  If there are no shots left, the game is over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CannonField 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missed the target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left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the user clicks the Restart butt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from the constructor.  First it sets the number of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.  Note that this is the only place in the program where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.  Change it to whatever you lik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ules.  Next we reset the number of hits, restart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ink t13-main-cpp.html main.cpp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just been on a diet.  MyWidget is gone,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left is the main() function, unchanged except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s and shots left are displayed and the program keeps track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end, and there's a button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random wind factor and show i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splatter effects when the shot hi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ultipl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4.html Chapter 14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t14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 Source code for \link t14.html tutorial 14\endlink: 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t14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 Source code for \link t14.html tutorial 14\endlink: 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 Source code for \link t14.html tutorial 14\endlink: 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 Source code for \link t14.html tutorial 14\endlink: 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gamebrd-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t14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 Source code for \link t14.html tutorial 14\endlink: 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gamebrd-cp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 Source code for \link t14.html tutorial 14\endlink: 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t1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 Source code for \link t14.html tutorial 14\endlink: 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t14/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 Unix Makefile for \link t14.html tutorial 14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4: Facing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4.png" alt="Screenshot of tutorial fourte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example - a complet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keyboard accelerators and introduce mouse events to CannonFiel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ame around the CannonField and add a barrier (wall)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or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gamebrd-h.html gamebrd.h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gamebrd-cpp.html gamebrd.cpp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ink t14-cannon-h.html cannon.h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can now receive mouse events to make the user 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by clicking on it and dragging.  CannonField also has a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amiliar event handlers, CannonFiel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use event handlers.  The names say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hecks if a point is inside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is TRUE if the user has pressed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and not relea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ink t14-cannon-cpp.html cannon.cpp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nitially,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sed on the bar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a barrier, there are three ways to miss.  We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Pres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t event handler.  It is called when the user pr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when the mouse cursor is over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vent was not generated by the left mouse button, w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Otherwise, we check if the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in the cannon's barrel.  If it is, we set \c barrel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pos() function returns a point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Qt event handler.  It is called when the us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essed the mouse button inside this widget and then moves/d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 (You can make Qt send mouse move events even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pressed. See \l QWidget::setMouseTracking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r repositions the cannon's barrel according to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the barrel is not pressed, we return.  Next, we f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's position.  If the mouse cursor is to the left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, we adjust the point to be inside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alculate the angle between the bottom edge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inary line between the bottom-left corner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.  Finally we set the cannon's ang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nverted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etAngle() redraws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t event handler is called whenever the user release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it was pressed inside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ft button is released, we can be sure that the barrel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two extra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Barrier() does the same sort of thing as paintSho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Target(), and paintCann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as a rectangl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nd 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rectangle of the barrier.  W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edge of the barrier to the bottom edg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point is in the barrel; otherwis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class \l QWMatrix.  It is defi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.h, which is included by qpainte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 defines a coordinate system mapping.  It can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as the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erform the same transformation steps as we do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rel in the paintCannon() function.  First we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and then we rot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need to check whether the point \c p (in widget coordinates)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arrel.  To do this, we invert the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ted matrix performs the inverse transformation that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he barrel.  We map the point \c p using th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nd return TRUE if it is inside the original barrel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ink t14-gamebrd-cpp.html gamebrd.cpp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cc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cc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class definition of \l QAc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ram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d set up a \l QVBox, set its frame style, and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as a child of that box.  Because nothing els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the effect is that the QVBox will put a fram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n accelerator.  An accelerator i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cepts keyboard events to an application and calls slo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eys are pressed.  This mechanism is also called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Note that an accelerator is a child of a widge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when that widget is destroyed.  QAccel is \e not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 visible effect on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wo shortcut keys.  We want the slot fire()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presses Enter, and we want the application to qu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ntrol-Q is pressed.  Because Enter is sometimes Return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n keyboards with \e both keys, we make both Ent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fi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set up Control-Q to do the same thing as Alt-Q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more used to Control-Q (and anyway it shows how do d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, Key_Enter, Key_Return and Key_Q are all constant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 They're actually Qt::Key_Enter, etc., but practically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\l Qt namespac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\c box (the QVBox), not the CannonField, in the low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now shoots when you press Enter.  You can als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's angle using the mouse.  The barrier makes i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to play the game.  We also have a nice look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pace invader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exercise was firs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ailto:igorr@ifi.uio.no Igor Rafienko\endlink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stud.ifi.uio.no/~igorr/downloa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his game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rcise is: Write a Breakou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exhortation: Go forth now and create \e {masterpie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rt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.html Firs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