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eorder2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wine order list using QTable and custom ce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use cell editor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igning QLineEdit. It implements a spreadsheet used as a produ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r a not extremely sophisticated wine 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ine on the list the user might choose how many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wants to order. Instead of using the default c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a spin box where he or she migh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0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e provide a cell where the shop owner might su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from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changes one of the editable cells all 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 two custom classes: the order spreadsheet, \e Produc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table item class that uses a QSpinBox as the cel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one is named \e SpinBox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get an overview over the \link wineorder2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ode \endlink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pinboxitem.h"&gt;The API of the SpinBoxItem clas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\l{QTable}s are filled with \l{QTableItem}s or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pecialized classes QComboTableItem and QCheckTable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TableItem looks quite right for our purposes. It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sadvantage: A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user input when it comes to the number of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exchange the default QLine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wineorder2/spinbox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pinBo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done by subclassing QTable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pinBox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inBoxItem function that can be called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inBoxItem object is the \link #SpinBoxItem() constructor \endlink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 that should parent the new item, the initial numeric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(i.e. the number of bottles) and a suffix denoting the "un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, e.g. " bt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reate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cell editor than the default QLineEdit we have to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Item::createEdi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From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done with editing, the value stored in the edito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ed to the SpinBoxItem itself. As we use a custom cell edito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e about this ourselves by reimplementing QTableItem::setContentFromEditor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getValue() getValue() \endlink is a private helper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ical value currently stored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 we define two helper variab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QTable and a string that hold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pinboxitem.cpp"&gt;A table item with a custom cell edit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have a look at the implementation of our custom tabl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wineorder2/spinboxite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pinboxi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include the API of the new cla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wo helper classes that we need during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pinBoxItem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pinBo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 the SpinBoxItem class from QTableItem. Each object has the \l QTableItem::Edi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urrent, will say that the cell editor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ivates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don't really have much to do: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lass variables must be initialized. To remind you \e table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QTable of the item object, and \e suffix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\e SpinBoxItem argument that denotes the "unit"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, the initial numerical \e value and the \e suffix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ell text, for example "0 btls" as long as the user does not want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we have to convert the integer \e valu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tring::number() and merge it with the text in \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ableItem::setText() we promote the resulting string to serve a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reateEdito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reat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cell editor of a SpinBox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spin box object, \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hild of the current \e{view port} of the parent Q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ort is the area that the item is supposed to fil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suffix is used as the unit displayed in the sp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llow the user to order more than 250 bottles of one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restrict the editor spin box to ignore values greater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SpinBoxes by default have their minimal value set to 0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lize the editor spin box with the value stored in \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BoxItem we use \link #getValue() getValue() \endlink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created the cell editor we return it to the SpinBox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getValu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et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er function \e getValue() does not change an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BoxItem and is therefore defined a \e con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btain the content of the current spin box ite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text consists of the numerical (integer) value and a \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 btls"), we simply chop off the latter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convert the remains to a decimal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resulted in a proper integer we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simply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ContentFromEdito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Fro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 far taken care of that a spin box pop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hange the value of a SpinBoxItem. What we still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content of the editor is properly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stored i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we gather the text from the \e spin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content of the item using QTableItem::setText(). The cast from \e{QWidge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e{QSpinBox *} is necessary because text() is a QSpin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QWid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productlist.h"&gt;The API of the ProductList clas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our custom table item ready we can think abou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main) application window, an order list in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wineorder2/produ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du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new class \e ProductList and derive it from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\link #spinboxitem.h SpinBoxItem \endlin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implement a slot here and therefore add the macro \e Q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du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nly public function is the constructor, this ti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cess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anges a value in the spreadsheet we use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processValueChanged() processValueChanged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ction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lc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actual number of bottles is calculated,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total number of bottles and the total price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coun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e discountRow stores the row where the sales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tal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to store the number of the row whe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suffix holds the unit for cells with numeric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productlist.cpp"&gt;The Implementation of the order 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wineorder2/product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n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 define a structure to store the product name, \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 price of our range of w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fill this "database" named \e winelist[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values (prices in \link euroconvert-example.html EURO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um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xtension of our product range as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tter calculate the number of products to be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 instead of defining a fixed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oductList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ductList::Produ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ProductList class itself we derive from QTable. The spreadshe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any products we want to list. Plus one additiona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count and one for the total sums we have \e{numwines +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use this class as the main widget the parent of a Produ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d \e productlis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coun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et the class variables. The discount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st row of the table, the total sums on the last row. QTable::numR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\e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ffix we use \e btls because finally we deal with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orizontal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hange the section titles of the top most table heade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ains the column contents. The first column holds the number of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ype, the second one the name of the wine, the third on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ottle in EURO, and last but not least we have the four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ce of \e n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lt; num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ill the spreadsheet with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pinBox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SpinBoxItem that will be initialized with the text "0 bt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e make the content of the first column in the current (i-th)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inelist[i].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escription for column no. 1 (i.e. the second column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the \e wine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third column with the appropriate price per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onvert the \e double struct member \e price to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mb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ce of zero bottles is \e 0 this is the value w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coun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ill the second column of the second-last row (the \e discoun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oduct listings) with the description \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-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ell of this row the sales person may substract a discou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reasons this is a fixed not a percental amount, and we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it actually is a negativ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discount is zero (\e -0.00 EUR), and we use a standard Q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is value. The cell should be \e Always editabl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always see the item's QLineEd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 editor aligns everything including numerical valu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ll is notably different from the rest of the column whe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ight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make the \e discount item the content of the fourt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discount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cess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the last row with the total amount of bottles and the fina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mply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processValueChanged() processValueChanged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ell \e 0,0 is choosen arbitrarily but must b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umn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filled the initial spreadsheet form so far we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manipulating things like product names, prices and sum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mply make every but the first column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way to cheat here and make the discount cell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was to give this cell the edit type \e Always.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ype we would not be able to get up an editor beca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s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has changed a value in the first column or the discou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QTable::valueChanged() is emitted. As arguments it carri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ipulated cell. When this happens we want to update the sums and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nect valueChanged(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processValueChanged() processValueChanged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ju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ju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want the user to see all product titles and the longish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 no. 2 in full we apply some cosmetics and adjust the sec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 to fit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ocessValueChanged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ductList::process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what happens when a table cell changes its value.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ops editing we of course want to update the sum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 help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coun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anged the number of bott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lc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we generate the total price of the bottles in this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help of the \link #calcPrice() calcPrice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ant to make this the cell content we have to convert the returned \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a string using QString::numb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date the cell content in the last cell of the edited r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um up the number of total bottles in column no.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ontent of the last cell in the first row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value followed by the suffix \e bt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ea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ount row the user can change the discount valu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writable cell in the first column. We could make this cell un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simplicity reasons we simply wipe it out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thing in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hanged a quantity or the discoun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e total sum of the last row -- we hav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resent the user with the total price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alcPric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lc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ltiplies the price per bottle with the number of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\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gathers the cell content of the first cell in this row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 example \e{0 btls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a \e double. This is possible because QString::to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trailing string \e b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with the price from the third column this is the result w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umUp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the other hand is responsible for summing u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ir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calculating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work ourselves through each row from the first one to 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m 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, convert the content of the relevant cell to \e double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otal stored in \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he tota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wineorder.cpp"&gt;The main progr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everytime. Therefore we simply leav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akes a \link #ProductList() ProductList \endlin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dget of the application, shows it and enters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wineorder2/wineor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