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-command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bout"&gt;About This Reference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Commands"&gt;Command Line Op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SystemVariables"&gt;System Variab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Functions"&gt;Fun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Environment"&gt;Environment Variables and Configuration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About"&gt;About This Reference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is a detailed index of all command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internal variables used by the 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makefile gene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level introduction to using &lt;em&gt;qmake&lt;/em&gt;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guide.html"&gt;&lt;em&gt;qmake&lt;/em&gt; User's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Commands"&gt;Command Line Options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ynta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 on the command line to &lt;em&gt;qmake&lt;/e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o fil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output will be directed to \e file. If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pecified qmake will try to guess a suitable name, if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output is directed to std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unix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run in unix mode.  In this mod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ing and path conventions will be used. This is the default mode on all Un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win32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run in win32 mode.  In this mode Windows file naming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 will be used. This is the default mod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d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output usefu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t tmpl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override any set TEMPLATE variables with t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help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go over these features and give some usefu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 supports two different modes of operation. The first mo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is makefile generation, in this mode qmake will take a .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it into a proper system Makefile. This is the mod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, however there is an additional mode in qmake to generate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these modes you must specify in the first argume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ant, if no mode is specified qmake will assume you w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vailable mod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makefil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output will be a makefile (&lt;a href="#MakefileMode"&gt;Makefile Mod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projec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output will be a project file (&lt;a href="#ProjectfileMode"&gt;Projectfile Mod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name="MakefileMode"&gt;Makefile Mode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 mode QMake will generate a makefile. Additional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following arguments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nocach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ignore the .qmake.cac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nodepend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not genereate any dependa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cache fil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use \e file as the cache file, ignoring any other .qmake.cache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spec spec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use \e spec as a path to platform-conpiler information and QMAKESPE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files argument can be a list of one or more project fil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You may also pass qmake assignments on the commandlin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before all files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-makefile -unix -o Makefile "CONFIG+=test" test.p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Makefile from test.pro, with Unix pathnam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rguments aren't necesary as they ar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"CONFIG+=test" test.p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name="ProjectfileMode"&gt;Projectfile Mode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jectfile mode QMake will generate a project file. Additional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following arguments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-nopwd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qmake&lt;/em&gt; will not look in your current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and only use specified \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files argument can be a list of files or directories,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this will be included in the DEPENDPATH and relevant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included in the generated project file, if a file is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into the correct variable depending on extention (ie .ui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RFACES, .cpp files go into SOURC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SystemVariables"&gt;System Variables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level introduction to &lt;em&gt;qmake&lt;/em&gt; variables and how they are used, see the 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guide.html#Variables"&gt;&lt;em&gt;qmake&lt;/em&gt; User's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FrequentlyUsedSystemVariables"&gt;Frequently Used System Variab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RarelyUsedSystemVariables"&gt;Rarely Used System Variab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FrequentlyUsedSystemVariables"&gt;Frequently Used System Variab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recognized by &lt;em&gt;qmake&lt;/em&gt;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when creat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guide.html#ProjectFiles"&gt;project fil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CONFIG"&gt;&lt;/a&gt;\c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 The \c CONFIG variable specifies projec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.  The values will be recogniz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and have several special meaning. 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\c CONFIG values control compilation fla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ease - Compile with optimization enabled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bug - Compile with debug 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_on - The compiler should emit more warnings than normally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n_off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_off - The compiler should emit no warnings or as fe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application/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- The target is a Qt application/library and requires Q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library.  The proper include and library paths for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ll automatically be add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gl - The target requires the OpenGL (or M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/libraries. The proper include and library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braries will automatically be add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read - The target is a multi-threaded application or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defines and compiler flags will automatical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x11 - The target is a X11 application or library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aths and libraries will automatical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dows - The target is a Win32 window application (app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clude paths,compiler flags and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add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sole - The target is a Win32 console application (app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clude paths, compiler flags and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ll - The target is a shared object/DLL.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aths, compiler flags and librari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lib - The target is a static library (lib only)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flags will automatically be add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ugin - The target is a plugin (lib only). This enables d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 variable will also be checked when resolv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guide.html#Scopes"&gt;scope&lt;/a&gt;.  You may assign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+= qt console new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+= n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+= n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DEFINES"&gt;&lt;/a&gt;\c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&lt;em&gt;qmake&lt;/em&gt; adds the values of this variable as compil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macros (-D op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+= USE_MY_STUFF QT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DEF_FILE"&gt;&lt;/a&gt;\c DE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&lt;em&gt;win32/app only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.def file to be includ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DESTDIR"&gt;&lt;/a&gt;\c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Specifies where to put the &lt;a href="#TARGET"&gt;target&lt;/a&gt;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DIR = ../..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DirectoryNote"&gt;this no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DLLDESTDIR"&gt;&lt;/a&gt;\c DLL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DirectoryNote"&gt;this no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HEADERS"&gt;&lt;/a&gt;\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Defines the header files for the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ill generate dependancy information (unless -n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on the &lt;a href="#Commands"&gt;command line&lt;/a&gt;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aders.  &lt;em&gt;qmake&lt;/em&gt; will also automatical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 is required by the classes in these headers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pendancies and files to the project for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the mo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= myclass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n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&lt;a href="#SOURCES"&gt;&lt;code&gt;SOURCES&lt;/code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INCLUDEPATH"&gt;&lt;/a&gt;\c INCLUD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specifies the #include directori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hen compiling the project. Use ';' or space as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PATH = c:\msdev\include d:\stl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INTERFACES"&gt;&lt;/a&gt;\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specifies the .ui files (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designer.html"&gt;Designer&lt;/a&gt;) to be processed through \e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.  All dependancies, headers and sourc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se .ui files will automatically be add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= mydialog.u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widget.ui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config.u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LEXSOURCES"&gt;&lt;/a&gt;\c LEX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 list of lex source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cies, headers and source files will automatical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for building these lex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SOURCES = lexer.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LIBS"&gt;&lt;/a&gt;\c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 list of libraries to be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LIBS += -lmath -L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LIBS += c:\mylibs\ma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MOC_DIR"&gt;&lt;/a&gt;\c MOC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specifies the directory where all intermediat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ee &lt;a href="http://doc.trolltech.com/metaobjects.html"&gt;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mpiler&lt;/a&gt;) should be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MOC_DIR = ../myproject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MOC_DIR = c:\myproject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DirectoryNote"&gt;this no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OBJECTS_DIR"&gt;&lt;/a&gt;\c OBJECT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specifies the directory where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hould be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OBJECTS_DIR = ../myproject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OBJECTS__DIR = c:\myproject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DirectoryNote"&gt;this no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OBJMOC"&gt;&lt;/a&gt;\c OBJ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is set by &lt;em&gt;qmake&lt;/em&gt; if files can b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&lt;code&gt;Q_OBJECT&lt;/code&gt;.  &lt;code&gt;OBJMOC&lt;/code&gt;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ll intermediate moc object files.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handled by &lt;em&gt;qmake&lt;/em&gt; or &lt;a href="#QMAKESPEC"&gt;qmake.conf&lt;/a&gt; and rare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REQUIRES"&gt;&lt;/a&gt;\c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is a special variable processed by &lt;em&gt;qmake&lt;/em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variable do not appear in CONFIG by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ssigned to then a minimal make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hat dependancies (the values assigned to REQUIRE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This variable contains the name of all source files in the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>= myclass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&lt;a href="#HEADERS"&gt;&lt;code&gt;HEADERS&lt;/code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SRC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, when used with the 'subdir'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TEMPLATE"&gt;TEMPLATE&lt;/a&gt; contains the names of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by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= 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TARGET"&gt;&lt;/a&gt;\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contains the name of the projec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=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=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ject file would produce an executable named 'myapp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'myapp.exe'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 of the templat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roject.  The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 - Creates a makefile for building appl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b - Creates a makefile for 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bdirs - Creates a makefile for building target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capp - &lt;em&gt;win32 only&lt;/em&gt;  Creates an applicati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clib - &lt;em&gt;win32 only&lt;/em&gt;  Creates a library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=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version number of the librar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' &lt;a href="#TEMPLATE"&gt;TEMPLATE&lt;/a&gt;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YACC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 list of yacc source fi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ject.  All dependancies, headers and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includ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SOURCES = moc.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RarelyUsedSystemVariables"&gt;Rarely Used System Variab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lso recognized by &lt;em&gt;qmake&lt;/em&gt;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ternal or very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DESTDIR_TARGET"&gt;&lt;/a&gt;\c DESTDIR_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DirectoryNote"&gt;this no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DSP_TEMPLATE"&gt;&lt;/a&gt;\c DSP_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LEXIMPLS"&gt;&lt;/a&gt;\c LEXIM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 list of lex implementation fil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is typically handled by &lt;em&gt;qmake&lt;/em&gt; or &lt;a href="#QMAKESPEC"&gt;qmake.conf&lt;/a&gt; an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LEXOBJECTS"&gt;&lt;/a&gt;\c LEX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s of intermediate 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MAKEFILE"&gt;&lt;/a&gt;\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specifies the name of the make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should use when outputting the dependan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a project.  The value of this variabl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&lt;em&gt;qmake&lt;/em&gt; or 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MAKEFILE_GENERATOR"&gt;&lt;/a&gt;\c MAKEFILE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 of the makefile gener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a makefile.  The value of this variabl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ternally by &lt;em&gt;qmake&lt;/em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OBJECTS"&gt;&lt;/a&gt;\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is generated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SOURCES"&gt;&lt;code&gt;SOURCES&lt;/code&gt;&lt;/a&gt;.  The exten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ill been replaced by .o (Unix) or .obj (Win3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 &lt;a href="#QMAKESPEC"&gt;qmake.conf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PRECOMPH"&gt;&lt;/a&gt;\c PRECO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 list of header files that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recompilation step (such as with moc)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 &lt;a href="#QMAKESPEC"&gt;qmake.conf&lt;/a&gt; and rare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"&gt;&lt;/a&gt;\c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 of the &lt;em&gt;qmake&lt;/em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is placed in generated makefile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 &lt;a href="#QMAKESPEC"&gt;qmake.conf&lt;/a&gt; and rare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SPEC_systemvariable"&gt;&lt;/a&gt;\c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 of the 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use when generating makefile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 &lt;a href="#QMAKESPEC"&gt;qmake.conf&lt;/a&gt; and rare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Use the &lt;a href="#QMAKESPEC"&gt;QMAKESPEC&lt;/a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ABSOLUTE_SOURCE_PATH"&gt;&lt;/a&gt;\c QMAKE_ABSOLUTE_SOURC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AIX_SHLIB"&gt;&lt;/a&gt;\c QMAKE_AIX_SH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not empty. this variable tells &lt;em&gt;qmake&lt;/em&gt;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TARGET"&gt;TARGET&lt;/a&gt; as an AIX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APP_FLAG"&gt;&lt;/a&gt;\c QMAKE_APP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is empty unless the 'app'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TEMPLATE"&gt;TEMPLATE&lt;/a&gt; is specified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 &lt;a href="#QMAKESPEC"&gt;qmake.conf&lt;/a&gt; and rare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ditional code for 'app' templ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APP_OR_DLL"&gt;&lt;/a&gt;\c QMAKE_APP_OR_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is empty unless the 'app' or 'dll'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TEMPLATE"&gt;TEMPLATE&lt;/a&gt; is specified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 &lt;a href="#QMAKESPEC"&gt;qmake.conf&lt;/a&gt; and rare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AR_CMD"&gt;&lt;/a&gt;\c QMAKE_AR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&lt;em&gt;unix only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command for invoking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modifies and extracts archives. The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handled by &lt;em&gt;qmake&lt;/em&gt; or &lt;a href="#QMAKESPEC"&gt;qmake.conf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DEBUG"&gt;&lt;/a&gt;\c QMAKE_CFLAGS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flags for the C compiler in debug mode.The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handled by &lt;em&gt;qmake&lt;/em&gt; or &lt;a href="#QMAKESPEC"&gt;qmake.conf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MT"&gt;&lt;/a&gt;\c QMAKE_CFLAGS_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piler flags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gram.  The value of this variabl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&lt;em&gt;qmake&lt;/em&gt; or &lt;a href="#QMAKESPEC"&gt;qmake.conf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MT_DBG"&gt;&lt;/a&gt;\c QMAKE_CFLAGS_MT_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piler flags for creating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gram.  The value of this variabl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&lt;em&gt;qmake&lt;/em&gt; or &lt;a href="#QMAKESPEC"&gt;qmake.conf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MT_DLL"&gt;&lt;/a&gt;\c QMAKE_CFLAGS_MT_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This variable contains the compiler flags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dll.  The value of this variabl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&lt;em&gt;qmake&lt;/em&gt; or &lt;a href="#QMAKESPEC"&gt;qmake.conf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MT_DLLDBG"&gt;&lt;/a&gt;\c QMAKE_CFLAGS_MT_DLL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piler flags for creating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dll.  The value of this variabl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&lt;em&gt;qmake&lt;/em&gt; or &lt;a href="#QMAKESPEC"&gt;qmake.conf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RELEASE"&gt;&lt;/a&gt;\c QMAKE_CFLAG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piler flags for creating a non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value of this variabl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&lt;em&gt;qmake&lt;/em&gt; or &lt;a href="#QMAKESPEC"&gt;qmake.conf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SHLIB"&gt;&lt;/a&gt;\c QMAKE_CFLAGS_SH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piler flags for creat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THREAD"&gt;&lt;/a&gt;\c QMAKE_CFLAGS_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piler flags for creating a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WARN_OFF"&gt;&lt;/a&gt;\c QMAKE_CFLAGS_WARN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is not empty if the warn_off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TEMPLATE"&gt;TEMPLATE&lt;/a&gt;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FLAGS_WARN_ON"&gt;&lt;/a&gt;\c QMAKE_CFLAGS_WARN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is not empty if the warn_on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TEMPLATE"&gt;TEMPLATE&lt;/a&gt;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LEAN"&gt;&lt;/a&gt;\c QMAKE_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DEBUG"&gt;&lt;/a&gt;\c QMAKE_CXXFLAGS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MT"&gt;&lt;/a&gt;\c QMAKE_CXXFLAGS_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MT_DBG"&gt;&lt;/a&gt;\c QMAKE_CXXFLAGS_MT_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 debu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MT_DLL"&gt;&lt;/a&gt;\c QMAKE_CXXFLAGS_MT_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MT_DLLDBG"&gt;&lt;/a&gt;\c QMAKE_CXXFLAGS_MT_DLL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 multi-threade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RELEASE"&gt;&lt;/a&gt;\c QMAKE_CXXFLAG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 non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SHLIB"&gt;&lt;/a&gt;\c QMAKE_CXXFLAGS_SH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. 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THREAD"&gt;&lt;/a&gt;\c QMAKE_CXXFLAGS_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. 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 &lt;a href="#QMAKESPEC"&gt;qmake.conf&lt;/a&gt; and rare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WARN_OFF"&gt;&lt;/a&gt;\c QMAKE_CXXFLAGS_WARN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suppressing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CXXFLAGS_WARN_ON"&gt;&lt;/a&gt;\c QMAKE_CXXFLAGS_WARN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++ compiler flags for generating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EXTENTION_SHLIB"&gt;&lt;/a&gt;\c QMAKE_EXTENTION_SH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FAILED_REQUIREMENTS"&gt;&lt;/a&gt;\c QMAKE_FAILED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FILETAGS"&gt;&lt;/a&gt;\c QMAKE_FIL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HPUX_SHLIB"&gt;&lt;/a&gt;\c QMAKE_HPUX_SH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&lt;em&gt;unix only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not empty. this variable tells &lt;em&gt;qmake&lt;/em&gt;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TARGET"&gt;TARGET&lt;/a&gt; as an HPUX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HPUX_SH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&lt;em&gt;unix only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not empty. this variable tells &lt;em&gt;qmake&lt;/em&gt;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TARGET"&gt;TARGET&lt;/a&gt; as an HPUX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INCDIR"&gt;&lt;/a&gt;\c QMAKE_IN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INCDIR_OPENGL"&gt;&lt;/a&gt;\c QMAKE_INCDIR_OPE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OpenGL header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INCDIR_QT"&gt;&lt;/a&gt;\c QMAKE_INCDIR_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all know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INCDIR_THREAD"&gt;&lt;/a&gt;\c QMAKE_INCDIR_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all know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hen building threaded programs. The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INCDIR_X11"&gt;&lt;/a&gt;\c QMAKE_INCDIR_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&lt;em&gt;unix only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location of X11 header files pat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QMAKE_LFLAGS_CONSOLE"&gt;&lt;/a&gt;\c QMAKE_LFLAGS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CONSOLE_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CONSOLE_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debug program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plugi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QT_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 library built as a dll. The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SH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SH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S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thread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window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WINDOWS_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window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FLAGS_WINDOWS_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link flags when building windows dl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all know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DIR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lags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DIR_OPE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the OpenG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DIR_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DIR_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location of the X1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The value of this variable is typ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project libraries.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OPE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OpenGL libraries.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OPENGL_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OpenGL Qt libraries.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Qt libraries.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QT_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Qt dll libraries.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QT_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QT_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R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windows libraries.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X11 libraries.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S_X11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ll X11 session management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B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INK_SHLIB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mand to execute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LN_SH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command to execute when creating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ared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 of the makefile to cre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MAX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MOC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s of all moc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include in the project. The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NO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QT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RUN_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RUN_CC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RUN_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RUN_CXX_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QMAKE_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name of the project targe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R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RES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SUB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TARGET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TARGET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TARGET_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UICIM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UIC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VER_M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major version number of the lib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' &lt;a href="#TEMPLATE"&gt;TEMPLATE&lt;/a&gt;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VER_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minor version number of the lib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' &lt;a href="#TEMPLATE"&gt;TEMPLATE&lt;/a&gt;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VER_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the patch version number of the lib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' &lt;a href="#TEMPLATE"&gt;TEMPLATE&lt;/a&gt;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YACCIM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 list of yacc source files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name=""&gt;&lt;/a&gt;\c YACC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variable contains a list of yacc object files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typically handled by &lt;em&gt;qmake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#QMAKESPEC"&gt;qmake.conf&lt;/a&gt; and rarely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DirectoryNote"&gt;*&lt;/a&gt; For all project files that specify a directory and are interpreted by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DIR, OBJECTS_DIR, MOC_DIR, etc) the directory will be created when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ie before the 'make' command is specified. This i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Functions"&gt;Functions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level introduction to using &lt;em&gt;qmake&lt;/em&gt; func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ake-guide.html#Functions"&gt;&lt;em&gt;qmake&lt;/em&gt;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recogniz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code&gt;include( filename 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function will include the contents of \e file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 at the point it was included.  The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 filename was included, otherwise it fails.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function using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guide.html#Scopes"&gt;scop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 shared.pr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= standar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( options.pr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 "No custom build options specifi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-=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code&gt;contains( variablename, value 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function will succeed if the variable \e 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\e value.  You can check the return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a &lt;a href="qmake-guide.html#Scopes"&gt;scop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( drivers, network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rivers contains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 "Configuring for network build..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+= network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+= networ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code&gt;count( variablename, number 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function will succeed if the variable \e vari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e number elements, otherwise it will fails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is function using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guide.html#Scopes"&gt;scop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AR =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 MYVAR, 3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code&gt;isEmpty( variablename 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function will succeed if the variable \e variab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same as &lt;code&gt;count(variable, 0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code&gt;system( command 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function will execute string in a secondary shel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the command exits with a exit status of 1.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function using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f="qmake-guide.html#Scopes"&gt;scop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ls /bin):HAS_B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code&gt;message( string 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function will always succeed, and will displa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code&gt;error( string 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is function will never return.  It will display the given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user, and then exit &lt;em&gt;qmake&lt;/em&gt;.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or very fat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:debug:error(You can't have release and debug at the same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Environmemt"&gt;Environment Variables and Configuration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level introduction to using &lt;em&gt;qmake&lt;/em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nfiguration options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guide.html#QMAKESPEC"&gt;&lt;em&gt;qmake&lt;/em&gt; User's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AKESPEC"&gt;QMAKESPEC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requires a platform and compiler descrip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default values used to generate appropriat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Qt distribution comes with many of these file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mkspecs' subdirectory of the Q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ake-guide.html#QMAKESPEC"&gt;QMAKESPEC&lt;/a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contai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mplete path to a directory containing a &lt;a href="qmake-guide.html"&gt;qmake.conf&lt;/a&gt; file.  In this case &lt;em&gt;qmake&lt;/em&gt; will open the qmake.conf file from within that directory.  If the file does not exist, &lt;em&gt;qmake&lt;/em&gt;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name of a platform-compiler combination.  In this case, &lt;em&gt;qmake&lt;/em&gt; will search in the directory specified by the QT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QMAKESPEC path will automatically be added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NCLUDEPATHS"&gt;INCLUDEPATHS&lt;/a&gt;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ache"&gt;&lt;/a&gt;Cache Fi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file (mentioned above in the options) is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ill read to find settings no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.conf file, the .pro file, or the command line. If neither 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-nocache are specified qmake will try to fi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ake.cache in parent directories.  If it fails to find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ignore this step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