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22155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4980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0660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