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99192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21240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