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160374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80025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