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562125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990377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