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892707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802257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