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9204303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4001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3240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