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81315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72987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