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19220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85064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