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94018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71220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