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62720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8324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1119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