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16465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074103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