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574287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2901181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