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8983454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2435058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