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23234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298246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