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725796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650272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