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0756954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559230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564091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