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7267813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157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20304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