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22341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910937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