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90147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4481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8159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